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8B"/>
          <w:sz w:val="48"/>
          <w:szCs w:val="48"/>
        </w:rPr>
      </w:pPr>
      <w:r>
        <w:rPr>
          <w:color w:val="00008B"/>
          <w:sz w:val="48"/>
          <w:sz w:val="48"/>
          <w:szCs w:val="48"/>
          <w:rtl w:val="true"/>
        </w:rPr>
        <w:t>المغني</w:t>
      </w:r>
    </w:p>
    <w:p>
      <w:pPr>
        <w:pStyle w:val="Normal"/>
        <w:jc w:val="center"/>
        <w:rPr/>
      </w:pPr>
      <w:hyperlink r:id="rId2">
        <w:r>
          <w:rPr>
            <w:rStyle w:val="InternetLink"/>
            <w:rFonts w:ascii="Tahoma" w:hAnsi="Tahoma" w:cs="Tahoma"/>
            <w:sz w:val="20"/>
            <w:sz w:val="20"/>
            <w:szCs w:val="20"/>
            <w:u w:val="none"/>
            <w:rtl w:val="true"/>
          </w:rPr>
          <w:t>موفق الدين أبو محمد عبد الله بن قدامة المقدسي الحنبلي</w:t>
        </w:r>
      </w:hyperlink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  <w:t>(</w:t>
      </w:r>
      <w:r>
        <w:rPr>
          <w:rtl w:val="true"/>
        </w:rPr>
        <w:t xml:space="preserve">الجزء الرابع عشر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كتاب</w:t>
      </w:r>
      <w:r>
        <w:rPr>
          <w:rtl w:val="true"/>
        </w:rPr>
        <w:t xml:space="preserve"> الشركة</w:t>
      </w:r>
      <w:r>
        <w:rPr>
          <w:rtl w:val="true"/>
        </w:rPr>
        <w:t>)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fldChar w:fldCharType="begin"/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Tahoma"/>
          <w:color w:val="0000FF"/>
        </w:rPr>
        <w:instrText xml:space="preserve"> HYPERLINK "http://www.al-eman.com/feqh/?BID=308&amp;CID=114" \l "s1"</w:instrText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كتاب</w:t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الشركة</w:t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14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ثبوتها بالكتاب والسنة والإجماع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14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كم مشاركة اليهود والنصارى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14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شركة الأبدا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14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شركة الأبدان مع اتفاق الصنائع واختلاف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14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قول أحدهما أنا أتقبل وأنت تعمل والأجرة بيني وبينك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14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ربح في شركة الأبدان على ما اتفقوا علي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14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عمل أحدهما دون صاحبه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,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الكسب بينهم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14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اشترك رجلان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,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كل واحد منهما دابة على أن يؤجراهما فالربح بينهما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14" \l "s1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شتراك قصار وآخر في العمل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14" \l "s1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دفع رجل دابته إلى آخر ليعمل علي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14" \l "s1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قفيز الطحا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14" \l "s1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شتراك رجل بدابة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,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آخر بإكاف وجوالقات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14" \l "s1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شتراك ثلاثة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حدهم بدابة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,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الآخر براوية والثالث بالعمل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14" \l "s1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نواع الشركة الجائزة والمضاربة والوجوه والعنا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14" \l "s1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يجوز جعل رأس المال الدراهم والدنانير، فأما العروض ففيها خلاف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14" \l "s1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كم النقرة كحكم العروض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14" \l "s1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ا تصح الشركة بالفلوس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14" \l "s1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ا يجوز أن يكون رأس مال الشركة مجهولا ولا جزاف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14" \l "s2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صحة الشركة مع اختلاف المالين في الجنس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14" \l "s2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ا يشترط تساوي المالين في القد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14" \l "s2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ا يشترط اختلاط المالين إذا عيناهما وأحضراهم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14" \l "s2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وقعت الشركة فاسد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14" \l "s2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شركة العنان مبنية على الوكالة والأمان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14" \l "s2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أمور التي يمتنع على الشريك فعلها كمكاتبة الرقيق والعتق على مال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14" \l "s2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هل يجوز للشريك أن يبيع نساء‏؟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14" \l "s2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أخذ أحدالشريكين مالا مضاربة فربحه له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,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وضيعته عليه دون صاحب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14" \l "s2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أمور التي تبطل بها الشركة من العقود الجائزة كموت أحد الشريكين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جنونه والحجر علي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14" \l "s2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مات أحد الشريكين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,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له وارث رشيد فله أن يقيم على الشركة ول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مطالبة بالقسم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14" \l "s3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شركة المضاربة وهي القراض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14" \l "s3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كم المضاربة حكم شركة العنا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14" \l "s3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جمع بين الشركة والمضاربة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14" \l "s3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دفع إليه ألفا مضاربة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,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قال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ضف إليه ألفا من عندك واتجر بهم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الربح بيننا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,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ك ثلثاه ولى ثلثه، جاز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14" \l "s3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شتراك بدنين بمال أحدهما، وهو أن يكون المال من أحدهما والعمل منهم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14" \l "s3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شرط أن يعمل معه غلام رب المال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,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صح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14" \l "s3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شركة المفاوضة نوعا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14" \l "s3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نوع الأو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14" \l "s3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نوع الثاني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15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الربح على ما اصطلحا علي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15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ن شرط صحة المضاربة تقدير نصيب العامل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15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مضاربة على قدر مجهول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15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قال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خذ هذا المال فاتجر به وربحه كله لك كان قرضا لا قراض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15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دفع المال إلى اثنين مضاربة في عقد واحد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15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قارض اثنان واحدا بألف لهما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,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جاز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15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شرطا جزءا من الربح لغير العامل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15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حكم في الشركة كالحكم في المضاربة في وجوب معرفة قدر ما لكل واحد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نهما من الربح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15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وضيعة على قدر المال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15" \l "s1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لا يجوز أن يجعل لأحد من الشركاء فضل دراهم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15" \l "s1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إن دفع إليه ألفين مضاربة على أن لكل واحد منهما ربح ألف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,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و على أ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أحدهما ربح أحد الثوبين أو ربح إحدى السفرتين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,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نحو ذلك فسد الشرط والمضارب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15" \l "s1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ضمان المضارب إذا باع نسيئة أو بغير إذ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15" \l "s1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متناع السفر بالمال على المضارب والمذاهب في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15" \l "s1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أمور التي تمتنع على المضارب ويكون حكمه فيها حكم الوكيل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15" \l "s1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كم بيع المضارب وشرائه بغير نقد البلد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15" \l "s1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للمضارب أن يشتري المعيب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,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رأى المصلحة في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15" \l "s1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يس للمضارب أن يشترى من يعتق على رب المال بغير إذن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15" \l "s1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شراء المضارب امرأة رب المال وصحت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15" \l "s1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شراء المأذون له من يعتق على رب المال بإذن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15" \l "s2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شراء المضارب من يعتق علي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15" \l "s2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شراء المضارب بأكثر من رأس المال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15" \l "s2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يس للمضارب وطء أمة من المضارب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15" \l "s2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ليس لرب المال وطء الأمة أيض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15" \l "s2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إذن رب المال للمضارب في الشراء من مال المضاربة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,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اشترى جاري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يتسرى ب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15" \l "s2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كم تزويج المضارب ورب المال الأم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15" \l "s2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كم دفع المضارب المال إلى آخر مضارب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15" \l "s2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أذن رب المال في دفع المال مضاربة جاز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15" \l "s2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يس للمضارب أن يخلط مال المضاربة بمال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15" \l "s2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أمور التي يمتنع على المضارب فعلها كشراء الخمر والخنزي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16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ضارب لرجل لم يجز أن يضارب لآخر إذا كان فيه ضرر على الأول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16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دفع إليه مضاربة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,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اشترط النفقة فكلمه رجل في أن يأخذ له بضاعة أو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ضاربة ولا ضرر في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16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أخذ من رجل مضاربة ثم أخذ من آخر بضاعة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,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و عمل في مال نفسه أو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تجر في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16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أخذ من رجل مائة قراضا ثم أخذ من آخر مثلها واشترى بكل مائ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بدا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,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اختلط العبدان ولم يتميز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16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ضمان المضارب إذا تعدى أو فعل ما ليس له فعله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,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و اشترى شيئا نهي ع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شرائ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16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لى العامل أن يتولى بنفسه كل ما جرت العادة أن يتولاه المضارب بنفس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16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سرق مال المضاربة أو غصب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,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هل للمضارب طلبه والمخاصمة فيه؟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16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اشترى للمضاربة عبدا فقتله عبد لغيره ولم يكن ظهر في المال ربح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16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يس للمضارب أن يأخذ ربحا حتى يستوفي رأس المال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16" \l "s1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دفع إلى رجل مائة مضاربة فخسر عشرة ثم أخذ رب المال منها عشرة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,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إن الخسران لا ينقص به رأس المال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16" \l "s1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كم شراء رب المال من مال المضاربة شيئا لنفس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16" \l "s1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كم شراء المضارب لنفسه من مال المضاربة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,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لم يظهر في المال ربح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16" \l "s1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كم ما إذا اشترى سلعتين فربح في سلعة وخسر في أخرى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16" \l "s1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دفع إليه ألفا مضاربة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,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ثم دفع إليه ألفا آخر مضاربة، هل للمضارب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ن يضم أحدهما للآخر قبل التصرف في الأول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16" \l "s1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حكام رد الوضيعة على الربح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16" \l "s1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كم القراض في المرض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16" \l "s1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إذا مات رب المال قدمنا حصة العامل على غرمائه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,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لم يأخذوا شيئا م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نصيب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16" \l "s1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ا يجوز للمضارب أخذ شيء منه الربح إلا بإذن رب المال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16" \l "s1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طلب أحدهما قسمة الربح دون رأس المال وأبى الآخر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,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قدم قول الممتنع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16" \l "s2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مضاربة من العقود الجائزة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,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تنفسخ بفسخ أحدهما أيهما كان وبموته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,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جنونه والحجر علي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16" \l "s2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انفسخ القراض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,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المال دين لزم العامل تقاضي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16" \l "s2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مات أحد المتقارضين أو جن انفسخ القراض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16" \l "s2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تفاق رب المال والمضارب على أن الربح بينهما والوضيعة عليهم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16" \l "s2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شروط في المضاربة تنقسم قسمين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صحيح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,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فاسد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16" \l "s2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تأقيت المضارب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16" \l "s2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شتراط المضارب نفقة نفس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16" \l "s2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شروط الفاسدة تنقسم إلى ثلاثة أقسا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16" \l "s2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قسم الأو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ا ينافي مقتضى العقد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16" \l "s2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قسم الثاني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ا يعود بجهالة الربح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16" \l "s3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قسم الثالث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شتراط ما ليس من مصلحة العقد ولا مقتضا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16" \l "s3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ول في المضاربة الفاسد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16" \l "s3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فصل الأو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تصرف نفذ تصرف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16" \l "s3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فصل الثاني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ربح جميعه لرب المال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16" \l "s3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فصل الثالث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الضما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16" \l "s3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ا يجوز أن يقال لمن عليه دين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ضارب بالدين الذي عليك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16" \l "s3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قال لرجل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قبض المال الذي على فلان واعمل به مضاربة فقبضه‏‏ وعمل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ه، جاز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16" \l "s3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رأس مال المضاربة يجب أن يكون معلوم المقدار لا مجهولا ولا جزاف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16" \l "s3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و أحضر كيسين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,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كل واحد منهما مال معلوم المقدار وقال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قارضتك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لى أحدهما لم يصح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17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كان في يده وديعة جاز له أن يقول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ضارب ب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17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لو كان له في يد غيره مال مغصوب فضارب الغاصب به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,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صح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17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عامل أمين في مال المضارب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17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قال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ذنت لي في البيع نسيئة وفي الشراء بعشرة قال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ل أذنت لك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البيع نقدا وفي الشراء بخمسة، فالقول قول العامل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17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إن ادعى العامل رد المال فأنكر رب المال فالقول قول رب المال مع يمين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17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إن قال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ربحت ألفا ثم قال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خسرت ذلك، قبل قول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17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دفع رجل إلى رجلين مالا قراضا على النصف فنض المال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,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هو ثلاث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آلاف فقال رب المال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رأس المال ألفا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17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دفع إلى رجل ألفا يتجر فيه فربح فقال العامل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كان قرضا لي ربح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كله وقال رب المال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كان قراضا فربحه بينن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17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اشترط المضارب النفقة ثم ادعى أنه إنما أنفق من ماله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,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أراد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رجوع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17" \l "s1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اختلاف بين الشركاء في قبض ثمن المبيع المشترك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17" \l "s1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كان العبد بين اثنين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,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غصب رجل نصيب أحدهم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17" \l "s1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قسمة الدين في الذم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17" \l "s1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ول في العبد المأذون ل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17" \l "s1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أذن له في التجارة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,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م يجز له أن يؤجر نفسه ولا يتوكل لإنسا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17" \l "s1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إذا رأى السيد عبده يتجر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,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لم ينهه لم يصر مأذونا ل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28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17" \l "s1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لا يبطل الإذن بالإباق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br w:type="page"/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كتاب الشرك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الاجتماع في استحقاق أو تصرف و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0000FF"/>
          <w:sz w:val="27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" name="Image1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s2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 </w:t>
      </w:r>
      <w:bookmarkEnd w:id="0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ثابتة بالكتاب والسنة والإجم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كتاب فق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">
        <w:bookmarkStart w:id="1" w:name="q1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ه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شركاء في الثلث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">
        <w:bookmarkStart w:id="2" w:name="q2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إن كثيرا من الخلطاء ليبغ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عضهم على بعض إلا الذين آمنوا وعملوا الصالحات وقليل ما ه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لط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 الشركاء ومن السنة ما رو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(‏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براء بن عازب وزيد بن أرقم كانا شريك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شتريا فضة بنقد ونسي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بلغ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رهما أن م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قد فأجيزوه وما كان نسيئة فردو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روى ع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(‏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ثالث الشريكين ما لم يخن أحدهما صاحبه فإذا خ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صاح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ت من بينهم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واه أبو داود وروى ع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(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 الله على الشريكين ما لم يتخاون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جمع المسلم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لى جواز الشركة في الجملة وإنما اختلفوا في أنواع منها نبينه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شاء الله تعالى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ركة على ضرب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كة أملاك وشركة عقود وهذا الباب لشركة العقود وهي أنو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مسة شركة العن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بدان والوجوه والمضار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فاوضة ولا يصح شيء منها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جائز التصرف لأنه عقد على التصرف في المال فلم يصح من غير جائز التصرف في ال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ب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" name="Image2" descr="">
              <a:hlinkClick xmlns:a="http://schemas.openxmlformats.org/drawingml/2006/main" r:id="rId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" w:name="s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3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ارك اليهودي والنصراني ولكن لا يخلو اليهو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صراني بالمال دونه ويكون هو الذي يليه لأنه يعمل بالربا وبهذا قال ال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وري وكره الشافعي مشاركتهم مطلقا لأنه روى عن عبد الله 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ره أن يشارك المسلم اليهودي ولا يعرف له مخالف في الصحابة ولأن مال اليهو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صراني ليس بطيب فإنهم يبيعون الخ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تعاملون بالربا فكرهت معاملتهم ولنا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الخلال بإسنا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طاء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(‏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نهى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مشاركة اليهودي والنصراني إلا أن يكون الشراء والبيع بيد الم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ة في كراهة ما خلوا به معاملتهم بالرب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ع الخمر والخنزير وهذا منتف في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ضره المسلم أو وليه وقول ابن عباس محمول على هذا فإنه علل بكونهم يربون كذلك رو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ث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حمزة عن ابن عباس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شاركن يهوديا ولا نصرانيا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وسيا لأنهم يربون وأن الربا لا يحل وهو قول واحد من الصحابة لم يثبت انتشا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 لا يحتجون به و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موالهم غير طيبة لا يصح فإ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(‏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عاملهم ورهن درعه عند يهودي على شعير أخذه لأه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سل إلى آخر يطلب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ثوبين إلى الميسرة وأضاف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هودي بخبز وإهالة سنخة ولا يأ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يس بطي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باعوه من الخمر والخنزير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اركة المسلم فثمنه حل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عتقادهم حله ولهذا قال عمر بن الخطاب رضي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هم بيعها وخذوا أثمانها فأما ما يشتريه أو يبيعه من الخمر بمال الشركة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ضاربة فإنه يقع فاس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ه الضمان لأن عقد الوكيل يقع للموكل والمسلم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ثبت ملكه على الخمر والخنزير فأشبه ما لو اشترى به ميت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عامل بالربا وما خ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ه فلم يعلم فالأصل إباحته وح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مجوسي فإن أحمد كره مشاركته ومعامل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حب مخالطته ومعاملته لأنه يستحل ما لا يستحل هذا قال حن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م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شاركه ولا تضاربه وهذا والله أعلم على سبيل الاستح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ترك معاملته والكراه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شاركته وإن فعل صح لأن تصرفه 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" name="Image3" descr="">
              <a:hlinkClick xmlns:a="http://schemas.openxmlformats.org/drawingml/2006/main" r:id="rId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4" w:name="s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4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ركة الأبدان جائز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ى شركة الأبدان أن يشترك اثنان أو أكثر فيما يكتسبونه بأيد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صناع يشتركون على أن يعملوا في صناعتهم فما رزق الله تعالى فهو بينهم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تركوا فيما يكتسبون من المباح كالحط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شيش والثمار المأخوذة من الجب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عاد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لصص على دار الحرب فهذا جائز نص عليه أحمد في رواية أبي طا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بأس أن يشترك القوم بأبدانهم وليس لهم مال مثل الصيادين والنقال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مالين ق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(‏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شرك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عمار وسعد وابن مس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اء سعد بأسيرين ولم يجيئا بشيء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سر أحمد صفة الشركة في الغنيم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تركان فيما يصيبان من سلب المقتول لأن القاتل يختص به دون الغانمين وبهذ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 وقال 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ح في الصن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صح في اكتساب المباح كالاحتشا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غتنام لأن الشركة مقتضاها الوكالة ولا تصح الوكالة في هذه الأشياء لأن من أخذ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كها وقال الشافعي شركة الأبدان كلها فاسدة لأنها شركة على غير مال فلم تصح كما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لفت الصناعات ولنا ما روى أبو داود والأثرم بإسنا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عبيدة ع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تركنا أنا وسعد وعمار يوم ب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أجئ أنا وعمار بشيء وجاء س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أسيرين ومثل هذا لا يخفى على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قرهم عليه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شرك بينهم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مغانم مشتركة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انمين بحكم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يف يصح اختصاص هؤلاء بالشركة فيها‏؟‏ وقال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غنائم بدر كانت ل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له أن يدفعه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شاء فيحتمل أن يكون فعل ذلك لهذا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أول فالجواب عنه أن غنائم ب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لمن أخذه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بل أن يشرك الله تعالى بينهم ولهذا نقل 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(‏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خذ شيئا فهو 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ذلك من قبيل المباحات من سب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أخذ شيء فهو له ويجوز أن يكون شرك بينهم فيما يصيبونه من الأسلاب والنف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أول أصح ل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سعد بأسيرين ولم أجئ أنا وعمار بشيء وأما الثاني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تعالى إنما جعل الغنيمة لنبيه عليه السلام بعد أن غنموا واختلفو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نائ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ز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">
        <w:bookmarkStart w:id="5" w:name="q3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سألونك عن الأنفال قل الأنفال لله والرسول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ر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انت قبل ذلك ويدل على صحة هذا أنها لو كانت ل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ل إما أن يكون قد أباحهم أخذها فصارت كالمباح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لم يبحها لهم فكيف يشتر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شيء لغيرهم‏؟‏ وفي هذا الخبر حجة على أبي حنيفة أيضا لأنهم اشتركوا في مب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ما ليس بصن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يمنع ذلك ولأن العمل أحد جهتى المضاربة فصحت الشركة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أبي حنيفة أنهما اشتركا في مكسب مباح فصح كما لو اشتركا في الخياط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ص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نسلم أن الوكالة لا تصح في المباحات فإنه يصح أن يستنيب في تحصي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جرة فكذلك يصح بغير عوض إذا تبرع أحدهما بذلك كالتوكيل في بيع م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" name="Image4" descr="">
              <a:hlinkClick xmlns:a="http://schemas.openxmlformats.org/drawingml/2006/main" r:id="rId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>
                      <a:hlinkClick r:id="rId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6" w:name="s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6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صح شركة الأبدان مع اتفاق الصنائع فأما مع اختلاف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صح وهو قول مالك لأن مقتضاها أن ما يتقبله كل واحد منهما من الع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زمه ويلزم صاحبه ويطالب به كل واحد م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تقبل أحدهما شيئا مع اخت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نائعهما لم يمكن الآخر أن يقوم به فكيف يلزمه عم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 كيف يطالب بما لا قدرة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صح الشركة لأنهما اشتركا في مكسب مباح فص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اتف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نائع ولأن الصنائع المتفقة قد يكون أحد الرجلين أحذق فيها من الآخر فربما يت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ما لا يمكن الآخر عم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منع ذلك صحتها فكذلك إذا اختلفت الصناعت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زم كل واحد منهما ما يتقبله صاحبه 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تمل أن لا يلزمه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ما كالوكيلين بدليل صحتهما في المباح ولا ضمان فيها وإن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زمه أمك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صيل ذلك بالأج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بمن يتبرع له بعمله ويدل على صحة هذا أنه لو قال 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أتقبل وأنت تعمل صحت الشركة وعمل كل واحد منهما غير عمل صاح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" name="Image5" descr="">
              <a:hlinkClick xmlns:a="http://schemas.openxmlformats.org/drawingml/2006/main" r:id="rId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>
                      <a:hlinkClick r:id="rId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7" w:name="s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7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قال 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أتق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ت تعمل والأجرة بيني وبينك صح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كة وقال ز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صح ولا يستحق العامل المسم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له أجرة المثل ولن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مان يستحق به الربح بدليل شركة الأبد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بل العمل يوجب الضمان على المت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تحق به الربح فصار كتقبله المال في المضار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مل يستحق به العامل الرب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عمل المضارب فينزل بمنزلة المضار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" name="Image6" descr="">
              <a:hlinkClick xmlns:a="http://schemas.openxmlformats.org/drawingml/2006/main" r:id="rId1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>
                      <a:hlinkClick r:id="rId1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8" w:name="s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8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بح في شركة الأبدان على ما اتفقوا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ساواة أو تفاض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عمل يستحق به الربح ويجوز تفاضلهما في العمل فجاز تفاضلهما في الربح الحا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ل واحد منهما المطالبة بالأجرة وللمستأجر دفعها إلى كل واحد منهما و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هما دفعها برئ منها وإن تلفت في يد أحدهما من غير تفري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ي من ضمانهما مع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ما كالوكلين في المطالبة وما يتقبله كل واحد منهما من الأعمال فهو من ضما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طالب به كل واحد م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لزمه عمله لأن هذه الشركة لا تنعقد إلا على الضمان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 فيها تنعقد عليه الشركة حال الضمان فكأن الشركة تضمنت ضمان كل واحد منهما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 ما يلزمه و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تمل أن لا يلزم أحدهما ما لزم الآخر لما ذكرن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وما يتلف بتعدي أحدهما أو تفريطه أو تحت ي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وجه يوجب الضمان عليه ف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حده وإن أقر أحدهما بما في يده قبل عليه وعلى شريكه لأن اليد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قراره بما فيها ولا يقبل إقراره بما في يد شريكه ولا بدين عليه لأنه لا يد ل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" name="Image7" descr="">
              <a:hlinkClick xmlns:a="http://schemas.openxmlformats.org/drawingml/2006/main" r:id="rId1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>
                      <a:hlinkClick r:id="rId1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9" w:name="s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9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عمل أحدهما دون صاح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كسب بينهما قال ابن ع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في رواية إسحاق بن هانئ وقد سئل عن الرجلين يشتركان في عمل الأبدان فيأ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ب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أتى الآخر بشيء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هذا بمنزلة حديث سعد وابن مسع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حيث اشتركوا فجاء سعد بأسيرين وأخفق الآخران ولأن العمل مضمون عليهما مع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ضمانهما له وجبت الأج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كون لهما كما كان الضمان عليهما ويكون العامل عو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صاحبه في حصته ولا يمنع ذلك استحقاقه كمن استأجر رجلا ليقصر له ثوب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تع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صار بإنسان فقصر معه كانت الأجرة للقصار المستأجر كذا ها هنا وسواء ترك الع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رض أو غيره فإن طالب أحدهما الآخر أن يعمل معه أو يقيم مقامه من يع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متنع فللآخر الفسخ ويحتمل أنه متى ترك العمل من غير عذر أن لا يشارك صاحب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رة ما عمله دونه لأنه إنما شاركه ليعملا جمي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ترك أحدهما العمل فما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 شرط على نفسه فلم يستحق ما جعل له في مقابلته وإنما احتمل ذلك فيما إذا ت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العمل لعذر لأنه لا يمكن التحرز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" name="Image8" descr="">
              <a:hlinkClick xmlns:a="http://schemas.openxmlformats.org/drawingml/2006/main" r:id="rId2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>
                      <a:hlinkClick r:id="rId2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0" w:name="s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0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شترك رج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ل واحد منهما دابة على أن يؤجراهما فما رزق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من شيء فهو بي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 فإذا تقبلا حمل شيء معلوم إلى مكان معلوم في ذمت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حملاه على البهيمين أو غيرهما ص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جرة بينهما على ما شرطاه لأن تقبل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ل أثبت الضمان في ذمتهما ولهما أن يحملاه بأى ظهر 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ركة تنعقد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مان كشركة الوجوه وإن أجراهما بأعيانهما على حمل شيء بأجرة معلومة لم تص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ل واحد منهما أجر دابته لأنه لم يجب ضمان الحمل في ذممهما وإنما است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كترى منفعة البهيمة التي استأجرها ولهذا تنفسخ الإجارة بموت الدابة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كترا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الشركة إما أن تنعقد على الضمان في ذممهما أو على عملهما وليس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واحد منهما فإنه لم يثبت في ذممهما ض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عملا بأبدانهما ما يجب الأج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ابلته ولأن الشركة تتضمن الوكالة والوكالة على هذا الوجه لا تص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جره عبدك وتكون أجرته بيني وبينك لم تصح كما 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 عبدك وثمنه بين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صح ويحتمل أن تصح الشركة كما لو اشتركا فيما يكتسبان من المباح بأبدانهما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ان أحدهما صاحبه في التحميل والن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له أجر مثله لأنها منافع وفاها بشبه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ق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" name="Image9" descr="">
              <a:hlinkClick xmlns:a="http://schemas.openxmlformats.org/drawingml/2006/main" r:id="rId2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>
                      <a:hlinkClick r:id="rId2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1" w:name="s1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1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لقصار أداة ولآخر بيت فاشتركا على أن يعملا بأداة هذ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سب بينهما جاز والأجر على ما شرطاه لأن الشركة وقعت على عمل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مل يستحق به الربح في الشركة والآلة والبيت لا يستحق بهما شيء لأنهما يستعمل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عمل المشترك فصارا كالدابتين اللتين أجراهما لحمل الشيء الذي تقبلا حمله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دت الشر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سم ما حصل لهما على قدر أجر عملهما وأجر الدار والآلة وإن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حدهما آلة وليس للآخر شيء أو لأحدهما بيت وليس للآخر شيء فاتفقا على أن يعم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آلة أو في البيت والأجرة بي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ز لما ذكر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0" name="Image10" descr="">
              <a:hlinkClick xmlns:a="http://schemas.openxmlformats.org/drawingml/2006/main" r:id="rId2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>
                      <a:hlinkClick r:id="rId2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2" w:name="s1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2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دفع رجل دابته إلى آخر ليعمل عليها وما يرزق الله بينهما نصف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أثلاثا أو كيفما شرطا ص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 عليه في رواية الأثرم ومحمد بن أبي حرب وأ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يد ونقل عن الأوزاعي ما يدل على هذا وكره ذلك الحسن والنخعي وقال الشافعي و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المنذر وأصحاب الر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صح والربح كله لرب الدابة لأن الحمل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حق به العوض منها وللعامل أجر مثله لأن هذا ليس من أقسام الشركة إلا أن ت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ضار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صح المضاربة بالعروض ولأن المضاربة تكون بالتجارة في الأعيان و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وز بيعها ولا إخراجها عن ملك مالكها و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خرج أن لا يصح بناء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مضاربة بالعروض لا تص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ى هذا إن كان أجر الدابة بعينها فالأجر لمالك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تقبل حمل شيء فحمله أو حمل عليها شيئا مباحا فبا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أجرة والثمن له و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رة مثلها لمالكها ولنا أنها عين تنمى بالعمل عليها فصح العقد عليها ب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مائ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دراهم والدنانير وكالشجر في المساقاة والأرض في المزارعة و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يس من أقسام الشر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هو مضاربة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لكنه يشبه المساق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زارعة فإنه دفع لعين المال إلى من يعمل عليها ببعض نمائها مع بقاء عينها وب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بين أن تخريجها على المضاربة بالعروض فاسد فإن المضاربة إنما تكون بالتج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صرف في رقبة ال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بخلافه وذكر القاضي في موضع آخر في من استأجر دا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عمل عليها بنصف ما يرزقه الله تعالى أو ثلث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ز ولا أرى لهذا وجها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جارة يشترط لصحتها العلم بالعوض وتقدير المدة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مل ولم يو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هذا ع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منصوص عليه ولا هو في معنى المنصوص فهو كسائر العقود الفاس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 ير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إجارة المعاملة على الوجه الذي تقدم وقد أشار أحمد إلى ما يدل على تشبيهه ل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بالمزارع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بأس بالثوب يدفع بالثلث والربع لحديث جاب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(‏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طى خيبر على الشط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يدل على أنه قد صا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ومثله إلى الجواز لشبهه بالمساقاة والمزارعة لا إلى المضار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جارة ونقل أبو داود عن أحمد في من يعطى فرسه على النصف من الغني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جو أ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به بأس قال إسحاق بن إبراه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على النص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جائز وبه قال الأوزاعي ونقل أحمد بن سعيد عن أحمد في من دفع عبد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ليكسب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كون له ثلث ذلك أو ربعه فجائز والوجه فيه ما ذكرناه في مسأ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ابة وإن دفع ثوبه إلى خياط ليفصله قمصانا يبيع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نصف ربحها بحق عمله جا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 عليه في رواية حرب وإن دفع غزلا إلى رجل ينسجه ثوبا بثلث ثمنه أو رب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ز ن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لم يجز مالك وأبو حنيفة والشافعي شيئا من ذلك لأنه عوض مجهول وعمل مجهول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نا وجه جوازه وإن جعل له مع ذلك دراهم معلومة لم يجز نص عليه وعنه الجوا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حيح الأول وقال أبو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قول قديم وما روى غير هذا فعليه المعتمد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ث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با عبد الله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بأس بالثوب يدفع بالثلث والربع وسئل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ل يعطى الثوب بالثلث ودرهم ودرهمين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رهه لأن هذا شيء لا يعرف والثل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لم يكن معه شيء نراه جائزا لحديث جا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ط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بر على الشطر قيل لأبي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النساج لا يرضى حتى يزاد على الثل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رهما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جعل له ثلثا وعشرى ثلث ونصف عشر وما أشبه وروى الأثرم عن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رين والنخ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زهري وأيوب ويعلى بن حك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م أجازوا ذلك وقال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ره هذا كله الحسن وقال أبو ثور وأصحاب الر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كله فاسد واختا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المنذر وابن عقيل 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دفع شبكته إلى الصياد ليصيد بها السمك بي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فين فالصيد كله للصي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صاحب الشبكة أجر مثلها وقياس ما نقل عن أحمد ص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كة وما رزق الله بينهما على ما شرطاه لأنها عين تنمى بالعمل فيها فصح دفع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بعض نمائها كالأ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1" name="Image11" descr="">
              <a:hlinkClick xmlns:a="http://schemas.openxmlformats.org/drawingml/2006/main" r:id="rId2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>
                      <a:hlinkClick r:id="rId2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3" w:name="s1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3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ع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(‏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نهى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قفي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ح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أن يعطى الطحان أقفزة معلومة يطحنها بقفيز دقيق منها وعلة المن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جعل له بعض معموله أجرا لعم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صير الطحن مستحقا له عليه وهذا الحديث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رفه ولا يثبت عندنا صحته وقياس قول أحمد جوازه لما ذكرناه عنه من المس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2" name="Image12" descr="">
              <a:hlinkClick xmlns:a="http://schemas.openxmlformats.org/drawingml/2006/main" r:id="rId2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>
                      <a:hlinkClick r:id="rId2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4" w:name="s1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4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لرجل د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آخر إكاف وجوالقات فاشتركا على أن يؤجرا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جرة بينهما نصفان فهو فاس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هذه أعيان لا يصح الاشتراك فيها فكذلك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افعها إذ تقد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جر دابتك لتكون أجرتها بين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ؤجر جوالقاتى لتكون أجر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نا وتكون الأجرة كلها لصاحب البهيمة لأنه مالك الأصل وللآخر أجر مثله على صا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هيمة لأنه استوفى منافع ملكه بعقد فاسد هذا إذا أجر الدابة بما عليها من الإك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والقات في عقد واحد فأما لو أجر كل واحد منهما ملكه منفر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كل واحد م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ر ملكه وهكذا لو قال رجل لصاح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جر عبدي والأجر بيننا كان الأجر لصاح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آخر أجر مثله وكذلك في جميع الأع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3" name="Image13" descr="">
              <a:hlinkClick xmlns:a="http://schemas.openxmlformats.org/drawingml/2006/main" r:id="rId3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>
                      <a:hlinkClick r:id="rId3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5" w:name="s1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5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شترك ثلاثة من أحدهم د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آخر راوية ومن آخر العم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ما رزق الله تعالى فهو بي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 في قياس قول أحمد فإنه نص في الدابة يدفع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آخر يعمل عليها على أن لهما الأجرة على الصحة وهذا مثله لأنه دفع دابته إلى 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مل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اوية عين تنمى بالعمل عليها فهي كالبهيمة فعلى هذا يكون ما رز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بينهم على ما اتفقوا عليه وهذا قول الشافعي لأنهما وكلا العامل في كسب مب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آلة دفعاها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 ما لو دفع إليه أرضه ليزرعها وهكذا لو اشترك أربع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 دكان ومن آخر رحى ومن آخر بغل ومن آخر الع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 يطحنوا بذلك فما رز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تعالى فهو بينهم ص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بينهم على ما شرطوه و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د فاس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ألتين جميعا وهو ظاهر قول الشافعي لأن هذا لا يجوز أن يكون مشاركة ولا مضار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ونه لا يجوز أن يكون رأس مالهما العروض ولأن من شروطهما عود رأس المال سلي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عنى أنه لا يستحق شيء من الربح حتى يستوفى رأس المال بكماله والراوية ها هنا تخ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نقص ولا إجارة لأنها تفتقر إلى مدة معلومة وأجر معلوم فتكون فاسدة فعلى هذا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جر كله في المسألة الأولى للسقاء لأنه لما غرف الماء في الإناء ملك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عه فثمنه له لأنه عوض ملكه وعليه لصاحبيه أجر المث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استعمل ملكهما بعو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سلم لهما فكان لهما أجر المثل كسائر الإجارات الفاسدة وأما في المسأ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م إذا طحنوا لرجل طعاما بأجرة نظرت في عقد الإجارة فإن كان من وا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ذكر أصحابه ولا نواهم فالأجر كله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ه لأصحابه أجر المثل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وى أصحابه أو ذك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كما لو عقد مع كل واحد منهم منفردا أو استأجر من جميع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أجرتكم لتطحنوا لي هذا الطعام بكذا فالأجر بينهم أرباعا لأن كل وا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 قد لزمه طحن ربعه بربع الأ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رجع كل واحد منهم على أصحابه بربع أجر مث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أجرت هذا الدكان والبغل والرحى وهذا الرجل بكذا وكذا لطحن ك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ا من الطعام ص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جر بينهم على قدر أجر مثلهم لكل واحد من المسمى بقدر حص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حد الوجه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آخر يكون بينهم أرباعا بناء على ما إذا تزوج أربعا بم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كاتب أربعة أعبد بعوض واحد وهل يكون العوض أرباعا أو على قدر قيمتهم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وجه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4" name="Image14" descr="">
              <a:hlinkClick xmlns:a="http://schemas.openxmlformats.org/drawingml/2006/main" r:id="rId3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>
                      <a:hlinkClick r:id="rId3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6" w:name="s1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6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اشترك بدنان بمال أحدهما أو بدنان بمال 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ن ومال أو مالان وبدن صاحب أحدهما أو بدنان بمالي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اوى المال أو اختلف ف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جائ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أصحابنا الشركة الجائزة أربعا وقد ذكرنا نوعا منها وهو شر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بد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قي ثلاثة أنواع ذكرها الخرقي في خمسة أقسام ثلاثة منها المضار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إذا اشترك بدنان بمال أحدهما أو بدن ومال أو مالان وبدن صاحب أحدهما وقسم 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كة الوج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إذا اشترك بدنان بمال غيرهما و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ى هذا القسم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فع واحد ماله إلى اثنين مضاربة فيكون المضاربان شريكين في الربح بمال غير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ما إذا أخذا المال بجاههما فلا يكونان مشتركين بمال 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حتمل و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نا له وجه لكونهما اشتركا فيما يأخذان من مال غيرهما واخترنا هذا التفسير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 الخرقي بهذا التقدير يكون جامعا لأنواع الشركة الصحيحة وعلى تفسير القاضي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لا بنوع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شركة الوجوه ويكون هذا المذكور نوعا من المضاربة ولأن الخر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الشركة بين اث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صحيح على تفسيرنا وعلى تفسير القاضي تكون الشركة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ة وهو خلاف ظاهر قول الخرقي والقسم الخامس إذا اشترك بدنان بمالي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كة العنان وهي شركة متفق عليها فأما شركة الوجوه فهو أن يشترك اثنان فيما يشتري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جاه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قة التجار بهما من غير أن يكون لهما رأس مال على أن ما اشتريا بي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فين أو أثلاثا أو أرباعا أو 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بيعان ذلك فما قسم الله تعالى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هما فهي جائز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ء عين أحدهما لصاحبه ما يشتريه أو قدره أو وق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نف المال أو لم يعين شيئا من ذلك ب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اشتريت من شيء فهو بيننا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رواية ابن منص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رجلين اشتركا بغير رءوس أموالهما على أن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تريه كل واحد منهما بينهما فهو جائز وبهذا قال الثو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حمد بن الحسن و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ذر وقال 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صح حتى يذكر الوقت أو ال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صنفا من الثي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مالك و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ترط ذكر شرائط الوكالة لأن شرائط الوكالة معتبرة في ذلك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ين الجنس وغيره من شرائط الوكالة ولنا أنهما اشتركا في الابتي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ذن كل وا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ا للآخر فيه فصح وكان ما يتبايعانه بي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ذكر شرائط الوكا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وكالة لا تصح حتى يذكر قدر الثمن والنوع ممنوع على رواية لنا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منا ذلك فإنما يعتبر في الوكالة المفردة أما الوكالة الداخلة في ضمن الشركة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تبر فيها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ليل المضاربة وشركة العنان فإن في ضمنهما توكيلا ولا يعت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شيء من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ا ها هنا فعلى هذا إذا قال ل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اشتريت اليوم من 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بيني وبينك نصفان أو أطلق الوقت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أ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اشتريت أنا من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بيني وبينك نصفان جاز وكانت شركة صحيحة لأنه أذن له في التجارة على أن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بيع بينهما وهذا معنى الشر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كون توكيلا له في شراء نصف المتاع بنصف الث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ستحق الربح في مقابلة ملكه الحاصل في المبيع سواء خص ذلك بنوع من المتاع أو أط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إذا 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اشتريناه أو ما اشتراه أحدنا من تجارة فهو بيننا فهو شر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ي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ا في تصرفاتهما وما يجب لهما وعليهما وفي إقرا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صومتهما و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بمنزلة شريكى العن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لى ما سنذكر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شاء الله تعالى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هما عزل صاحبه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صرف انعزل لأنه وكيله وسميت هذه شركة الوجوه لأنهما يشتركان فيما يشتري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جاه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اه والوجه واحد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ن وجيه إذا كان ذا جاه قال الله تعالى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سى عليه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4">
        <w:bookmarkStart w:id="17" w:name="q4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كان عند الله وجيه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بعض الآث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موسى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 قال يا رب إن كان قد خلق جاهى عند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سألك بحق النبي الأمى الذي تبعث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ر الزمان فأوحى الله تعالى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خلق جاهك عندي وإنك عندي لوج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5" name="Image15" descr="">
              <a:hlinkClick xmlns:a="http://schemas.openxmlformats.org/drawingml/2006/main" r:id="rId3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>
                      <a:hlinkClick r:id="rId3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8" w:name="s1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8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خلاف في أنه يجوز جعل رأس المال الدراهم والدنانير فإنهما ق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وال وأثمان البياع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ناس يشتركون بها من لد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زمننا من غير نكير فأما العروض فلا تجوز الشركة فيها في ظاهر المذهب نص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رواية أبي طالب وحرب وحكاه عنه ابن المنذر وكره ذلك ابن سيرين ويحيى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كثير والثوري والشافعي وإسح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ثور وأصحاب الرأي لأن الشركة إما أن تق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عيان العروض أو قيمتها أو أثمانها لا يجوز وقوعها على أعيانها لأن الشر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تضى الرجوع عند المفاصلة برأس المال أو بمث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لا مثل لها فيرجع إليه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زيد قيمة جنس أحدهما دون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ستوعب بذلك جميع الربح أو جميع المال وقد تنق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مته فيؤدي إلى أن يشاركه الآخر في ثمن ملكه الذي ليس برب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على قيمتها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مة غير متحققة القدر فيفضى إلى التنازع وقد يقوم الشيء بأكثر من قيم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مة قد تزيد في أحدهما قبل بيعه فيشاركه الآخر في العين المملوكة له ولا يجو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عها على أثمانها لأنها معدومة حال العقد ولا يملكا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إن أراد ث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اشتراها به فقد خرج عن ملكه وصار للبائع وإن أراد ثمنها الذي يبيعها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ا تصير شركة معلقة على شرط وهو بيع الأعيان ولا يجوز ذلك وعن أحمد رو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شركة والمضاربة تجوز بالعروض وتجعل قيمتها وقت العقد رأس المال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اشتركا في العروض يقسم الربح على ما اشترطا وقال الأث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يسأل عن المضاربة بالمتاع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ئز فظاهر هذا صحة الشركة بها اخت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أبو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الخطاب وهو قول مالك وابن أبي ليلى وبه قال في المضاربة طاو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وزا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ماد بن أبي سليمان لأن مقصود الشركة جواز تصرفها في المالين جميع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ون ربح المالين بينهما وهذا يحصل في العروض كحصوله في الأث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جب أن تص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كة والمضاربة بها كالأثمان ويرجع كل واحد منهما عند المفاصلة بقيمة ماله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د كما أننا جعلنا نصاب زكاتها قيمتها وقال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ت العروض من ذو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ثال كالحبوب والأده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زت الشركة بها في أحد الوجهين لأنها من ذوات الأمث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بهت النق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رجع عند المفاصلة بمثلها وإن لم تكن من ذوات الأمثال لم يجز وج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ا لأنه لا يمكن الرجوع بمثلها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نوع شركة فاستوى فيها ماله مث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وض وما لا مثل له كالمضار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سلم أن المضاربة لا تجوز بشيء من العرو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ا ليست بنقد فلم تصح الشركة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ذي لا مث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6" name="Image16" descr="">
              <a:hlinkClick xmlns:a="http://schemas.openxmlformats.org/drawingml/2006/main" r:id="rId3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>
                      <a:hlinkClick r:id="rId3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9" w:name="s1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9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كم في النقرة كالحكم في العروض لأن قيمتها تزيد وتنقص ف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عروض وكذلك الحكم في المغشوش من الأثمان قل الغش أو كثر وبهذا قال الشافعي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حنيفة إن كان الغش أقل من النص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ز وإن كثر لم يجز لأن الاعتبار بالغالب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 من الأصول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مغشوشة فأشبه ما لو كان الغش أكثر ولأن قيمتها تز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نق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بهت العروض و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عتبار بالغالب ليس بصحيح فإن الفضة إذا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ل لم يسقط حكمها في الزكاة وكذلك الذه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إلا أن يكون الغش قليلا جد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صلحة النقد كيسير الفضة في الدينار مثل الحبة ونحو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اعتبار به لأن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كن التحرز منه ولا يؤثر في الرب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في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7" name="Image17" descr="">
              <a:hlinkClick xmlns:a="http://schemas.openxmlformats.org/drawingml/2006/main" r:id="rId4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>
                      <a:hlinkClick r:id="rId4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0" w:name="s1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20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صح الشركة بالفلوس وبهذا قال أبو حنيفة والشافعي وابن القا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حب مالك ويتخرج الجواز إذا كانت نافقة فإن أ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رى السلم في الفلو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يشبه الصرف وهذا قول محمد بن 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ثور لأنها ثمن فجازت الشركة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دراهم والدنانير ويحتمل جواز الشركة بها على كل ح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فقة كانت أو غير ناف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اء على جواز الشركة بالعروض ووجه الأول أنها تنفق مرة وتكسد 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وض فإذا قلنا بصحة الشركة بها فإنها إن كانت نافقة كان رأس المال مث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كاسدة كانت قيمتها كالعرو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8" name="Image18" descr="">
              <a:hlinkClick xmlns:a="http://schemas.openxmlformats.org/drawingml/2006/main" r:id="rId4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>
                      <a:hlinkClick r:id="rId4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1" w:name="s1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21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جوز أن يكون رأس مال الشركة مجهولا ولا جزافا لأنه لا ب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وع به عند المفاص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مكن مع الجهل والجزاف ولا يجوز بمال غائب ولا 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لا يمكن التصرف فيه في الحال وهو مقصود الشر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9" name="Image19" descr="">
              <a:hlinkClick xmlns:a="http://schemas.openxmlformats.org/drawingml/2006/main" r:id="rId4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>
                      <a:hlinkClick r:id="rId4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2" w:name="s2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22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شترط لصحتها اتفاق المالين في الج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يجوز أن يخرج أحد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راهم والآخر دنانير نص عليه أحمد وبه قال الحسن وابن سيرين وقال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ص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كة إلا أن يتفقا في مال واحد بناء على أن خلط المالين شر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مكن إل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ل الواحد ونحن لا نشترط ذلك ولأنهما من جنس الأثمان فصحت الشركة في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جنس الواحد ومتى تفاصلا رجع هذا بدنان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بدراهمه ثم اقتسما الفضل ن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أحمد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جع هذا بدنان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بدراهم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ا يقول محمد وال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رادا المفاصلة قوما المتاع بنقد الب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ما مال الآخر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كون التقويم حين صرفا الثمن فيه ولنا أن هذه شركة صحيحة رأس المال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ث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كون الرجوع بجنس رأس المال كما لو كان الجنس واح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0" name="Image20" descr="">
              <a:hlinkClick xmlns:a="http://schemas.openxmlformats.org/drawingml/2006/main" r:id="rId4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>
                      <a:hlinkClick r:id="rId4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3" w:name="s2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23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شترط تساوى المالين في القدر وبه قال الحسن والشع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خ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وإسح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حاب الرأي وقال بعض أصحاب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ترط ذلك ولنا أ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ان من جنس الأثمان فجاز عقد الشركة علي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تساو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1" name="Image21" descr="">
              <a:hlinkClick xmlns:a="http://schemas.openxmlformats.org/drawingml/2006/main" r:id="rId4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>
                      <a:hlinkClick r:id="rId4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4" w:name="s2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24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شترط اختلاط المالين إذا عيناهما وأحضراهما وبهذا قال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يفة ومالك إلا أن مالكا شرط أن تكون أيديهما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 يجعلاه في حانوت لهما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يد وكيلهما وقال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صح حتى يخلطا المالين لأنهما إذا لم يخلطا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ل كل واحد منهما يتلف منه دون صاحبه أو يزيد له دون صاح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تنعقد الشر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كان من المكيل ولنا أنه عقد يقصد به الرب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شترط فيه خلط ال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مضاربة ولأنه عقد على التص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كن من شرطه الخلط كالوكالة وعلى مالك 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 من شرطه أن تكون أيديهما عليه كالوكالة و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يتلف من مال صاح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يد على ملك صاحبه ممنوع بل ما يتلف من مالهما وزيادته لهما لأن الشركة اقتضت ثب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ك لكل واحد منهما في نصف مال صاحبه فيكون تلفه م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يادته لهما وقال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ى تلف أحد المالين فهو من ضمان صاحبه ولنا أن الوضيعة والضمان أحد موج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علق بالشريكين كالربح وكما لو اختلط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2" name="Image22" descr="">
              <a:hlinkClick xmlns:a="http://schemas.openxmlformats.org/drawingml/2006/main" r:id="rId5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>
                      <a:hlinkClick r:id="rId5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5" w:name="s2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25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تى وقعت الشركة فاس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ما يقتسمان الربح على قدر رءو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والهما ويرجع كل واحد منهما على الآخر بأجر عمله نص عليه أحمد في المضار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ختاره القاضي وهو مذهب أبي حنيفة والشافعي لأن المسمى يسقط في العقد الفاس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بيع الفاسد إذا تلف المبيع في يد المشت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 يكون مال كل واحد م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ميزا وربحه معلوما فيكون له ربح ماله ولو ربح في جزء منه ربحا متميزا وباق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تلط كان له ما تميز من ربح م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بحصته باقى ماله من الربح واختار الشر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جعفر أنهما يقتسمان الربح على ما شرطاه ولا يستحق أحدهما على الآخر أجر عم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جراها مجرى الصحيحة في جميع أحكامه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أ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اشتركا في العرو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سم الربح على ما اشترطاه واحتج بأنه عقد يصح مع الجها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ثبت المسمى في فاس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نكاح والمذهب الأول قاله القاضي وكلام أحمد محمول على الرواية الأخرى في تصح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ضاربة بالعروض لأن الأصل كون ربح مال كل واحد لمالكه لأنه نماؤ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ت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بالعقد الصحيح فإذا لم يكن العقد صحيحا بقي الحكم على مقتضى الأ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ع إذا كان فاسدا لم ينقل ملك كل واحد من المتبايعين عن م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3" name="Image23" descr="">
              <a:hlinkClick xmlns:a="http://schemas.openxmlformats.org/drawingml/2006/main" r:id="rId5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>
                      <a:hlinkClick r:id="rId5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6" w:name="s2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26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ركة العنان مبنية على الوكالة والأمانة لأن كل واحد منهما يد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ل إلى صاحبه أمنة وبإذنه له في التصرف وكله ومن شرط صحتها أن يأذن كل وا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ا لصاحبه في التصرف فإن أذن له مطلقا في جميع التجار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صرف فيها وإن عين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نسا أو نوعا أو بلدا تصرف فيه دون غيره لأنه متصرف بالإذ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قف عليه كالوك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وز لكل واحد منهما أن يبيع ويشترى مساومة ومرابحة وتولية ومواضعة وكيف رأ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لحة لأن هذا عادة التجار وله أن يقبض المبيع والث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بضهما ويخاص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ن ويطالب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يل ويحتال ويرد بالعيب فيما وليه 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ما ولى صاحبه 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ستأجر من رأس مال الشركة ويؤجر لأن المنافع أجريت مجرى الأعيان فصار كالش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يع والمطالبة بالأجر لهما وعليهما لأن حقوق العقد لا تختص العاق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4" name="Image24" descr="">
              <a:hlinkClick xmlns:a="http://schemas.openxmlformats.org/drawingml/2006/main" r:id="rId5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>
                      <a:hlinkClick r:id="rId5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7" w:name="s2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27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له أن يكاتب الرق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عتق على مال ولا غيره ولا يزو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قيق لأن الشركة تنعقد على التجارة وليست هذه الأنواع تج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ما تزويج ال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محض ضرر وليس له أن يقرض ولا يحابي لأنه تبرع وليس له التبرع وليس له أن يشا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ل الشركة ولا يدفعه مضاربة لأن ذلك يثبت في المال حقوق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تحق ربحه ل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ذلك له وليس له أن يخلط مال الشركة بماله ولا مال غيره لأنه يتضمن إيجاب حقو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هو من التجارة المأذون فيها ولا يأخذ بالمال سفتجة ولا يعطى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فتجة لأن في ذلك خطرا لم يؤذن فيه وليس له أن يستدين على مال الشركة فإن فعل ف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وله ربحه وعليه وضيعته 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رواية صالح في من استدان في المال بوجه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ف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له وربحه له والوضيعة عليه و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استقرض شيئ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زم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بحه لهما لأنه تمليك مال بمال فهو كالصرف ونص أحمد يخالف هذا ولأنه أدخ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كة أكثر مما رضي الشريك بالمشاركة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جز كما لو ضم إليها ألفا من م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فارق الصرف لأنه بيع وإبدال عين بعين فهو كبيع الثياب بالدراهم وليس له أن يق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ال الشر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فعل لزم في حقه دون صاحبه سواء أقر بعين أو دين لأن شريك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أذن في التجارة وليس الإقرار داخلا فيها وإن أقر بعيب في عين باع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قراره وكذلك يقبل إقرار الوكيل على موكله بالعيب نص عليه أحمد وكذلك إن أقر ببق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ن المبيع أو بجمي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بأجر المنادي أو الحمال وأشباه هذا ينبغي أن يقبل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ن توابع التج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له ذلك كتسليم المبيع وأداء ثمنه وإن ردت السلعة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يب فله أن يقبلها وله أن يعطى أرش الع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يحط من ثمنه أو يؤخر ثمنه لأ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يب لأن ذلك قد يكون أحظ من الرد وإن حط من الثمن ابتد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أسقط دينا لهما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ريمهما لزم في حقه وبطل في حق شريكه لأنه تبر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برع يجوز في حق نفسه 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يكه وإن كان لهما دين حال فأخر أحدهما حصته من الدين جاز وبه قال أبو يوسف و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وز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أسقط حقه من المطالبة فصح أن ينفرد أحد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كالإب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5" name="Image25" descr="">
              <a:hlinkClick xmlns:a="http://schemas.openxmlformats.org/drawingml/2006/main" r:id="rId5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>
                      <a:hlinkClick r:id="rId5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8" w:name="s2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28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ل لأحدهما أن يبيع نساء‏؟‏ يخرج على رواي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اء على الوك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ضارب وسنذكر ذلك وإن اشترى نساء بنقد عنده مثله أو نقد من غير جنسه أو اشت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شيء من ذوات الأمثال وعنده مث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ز لأنه إذا اشترى بجنس ما عنده فهو يؤدي م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يديه فلا يفضي إلى الزيادة في الشركة وإن لم يكن في يده نقد ولا مثلى من جنس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ترى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كان عنده عرض فاستدان عرضا فالشراء له خاصة وربحه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مان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استدانه على مال الشركة وليس له ذلك على ما أسلفناه والأولى أنه متى كان عن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ال الشركة ما يمكنه من أداء الثمن منه ببي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يجوز لأنه أمكنه أداء الث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ال الشركة فأشبه ما لو كان عنده نقد ولأن هذا عادة التجار ولا يمكن التحرز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ل له أن يبضع أو يودع‏؟‏ على روايتين إحدا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ذلك لأنه عادة التجار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دعو الحاجة إلى الإيداع والثانية لا يجوز لأنه ليس من الشر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غرر والصح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إيداع يجوز عند الحاجة إليه لأنه من ضرورة الشركة أشبه دفع المتاع إلى الح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توكيل فيما يتولى مثله بنفسه وجهان بناء على الوكيل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للشري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ك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لاف الوكيل لأنه لو جاز للوكيل التوكيل لاستفاد بحكم العقد مثل الع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ريك يستفيد بعقد الشركة ما هو أخص منه ودونه لأن التوكيل أخص من عقد الشركة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ك الآخر عزله لأن لكل واحد منهما التصرف في حق صاحبه بالتوك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ذلك بالعزل وهل لأحدهما أن يرهن بالدين الذي عليهما أو يرتهن بالدين الذي لهم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وجه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هما أن له ذلك عند الحاجة لأن الرهن يراد للإيفاء والارتهان ير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استيف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يملك الإيفاء والاستيفاء فملك ما يراد لهما والثاني ليس له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فيه خطرا ولا فرق بين أن يكون ممن ولى العق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من غيره لكون القبض من حقو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د وحقوق العقد لا تختص العاق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ذلك ما يراد له وهل له السفر بالمال‏؟‏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ان نذكرهما في المضاربة فأما الإقالة فالأولى أنه يملكها لأنها إن كانت بيعا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لك الب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ت فسخا فهو يملك الفسخ بالرد بالعيب إذا رأى المصلحة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ذلك يملك الفسخ بالإقالة إذا كان الحظ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قد يشترى ما يرى أنه قد غ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ويحتمل أن لا يملكها إذا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فسخ لأن الفسخ ليس من التجارة وإ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مل برأيك جاز له أن يعمل كل ما يقع في التجارة من الإبض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ضار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ال والمشاركة به وخلطه بم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فر به والإيداع والبيع 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ه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رتهان والإقا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 ذلك لأنه فوض إليه الرأي في التصرف الذي تقتضيه الشر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از له كل ما هو من التجارة فأما ما كان تمسكا بغير عوض كاله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طيطة ل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ئدة والقرض والعت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كاتبة الرقيق وتزويجهم ونح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س له فعله لأنه 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ض إليه العمل برأيه في التجارة وليس هذا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6" name="Image26" descr="">
              <a:hlinkClick xmlns:a="http://schemas.openxmlformats.org/drawingml/2006/main" r:id="rId5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>
                      <a:hlinkClick r:id="rId5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9" w:name="s2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29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خذ أحدهما مالا مضاربة فربحه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ضيعته عليه دون صاح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يستحق ذلك في مقابلة عمله وليس ذلك من المال الذي اشتركا فيه وقد قال أصحاب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مضار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ضارب لرجل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د ما حصل من الربح في شركة الأول إذا كان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رر على الأول فيجيء ها هنا مث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7" name="Image27" descr="">
              <a:hlinkClick xmlns:a="http://schemas.openxmlformats.org/drawingml/2006/main" r:id="rId6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>
                      <a:hlinkClick r:id="rId6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0" w:name="s2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30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ركة من العقود الجائزة تبطل بموت أحد الشريك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نونه والحج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للسفه وبالفسخ من أحدهما لأنها عقد جائ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طلت بذلك كالوكالة وإن ع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صاح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عزل المعزول فلم يكن له أن يتصرف إلا في قدر نصيبه وللعا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صرف في الجميع لأن المعزول لم يرجع عن إذنه هذا إذا كان المال ناضا و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ض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 القاضي أن ظاهر كلام أحمد أنه لا ينعزل بالعزل وله التصرف حتى ين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مضارب إذا عزله رب المال وينبغي أن يكون له التصرف بالبيع دون المعاوض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لعة أخرى أو التصرف بغير ما ينض به المال وذكر أبو الخطاب أنه ينعزل مطلقا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ذهب الشافعي لأنه عقد جائ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 الوكالة فعلى هذا إن اتفقا على البيع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سمة فعلا وإن طلب أحدهما القسمة والآخر البيع أجيب طالب القسمة دون طالب الب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يس إذا فسخ رب المال المضاربة فطلب العامل الب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يب إليه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ج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حق العامل في الربح ولا يظهر الربح إلا بالبيع فاستحقه العامل لوق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صول حقه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مسألتنا ما يحصل من الربح يستدركه كل واحد منهما في نصيب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اع فلم يجبر على الب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8" name="Image28" descr="">
              <a:hlinkClick xmlns:a="http://schemas.openxmlformats.org/drawingml/2006/main" r:id="rId6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>
                      <a:hlinkClick r:id="rId6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1" w:name="s2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31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مات أحد الشريك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وارث رشيد فله أن يقيم على الشر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أذن له الشريك في التصرف وله المطالبة بالقس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موليا عليه قام و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امه في ذلك لأنه لا يفعل إلا ما فيه المصلحة للمولى عليه فإن كان الميت قد وص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ل الشركة أو ببعضه لم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موصى له كالوارث فيما ذكرنا وإن وصى به لغير م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فقراء لم يجز للوصى الإذن في التصرف لأنه قد وجب دفعه إ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عزل نصيب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فرقه بينهم وإن كان على الميت دين تعلق بتركته فليس للوارث إمضاء الشركة حتى يقض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ضاه من غير مال الشركة فله الإتمام وإن قضاه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طلت الشرك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ر ما قض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9" name="Image29" descr="">
              <a:hlinkClick xmlns:a="http://schemas.openxmlformats.org/drawingml/2006/main" r:id="rId6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>
                      <a:hlinkClick r:id="rId6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2" w:name="s3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32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سم الثالث أن يشترك بدن ومال وهذه المضاربة وتسمى قراضا أيض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ناها أن يدفع رجل ماله إلى آخر يتجر له فيه على أن ما حصل من الربح بينهما حس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شترطانه فأهل العراق يسمونه مضار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أخوذ من الضرب في الأرض وهو السفر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تجارة قال الله تعالى ‏</w:t>
      </w:r>
      <w:hyperlink r:id="rId65">
        <w:bookmarkStart w:id="33" w:name="q5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آخرون يضربون في الأرض يبتغون من فضل الل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3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ت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كون من ضرب كل واحد منهما في الربح بسهم ويسميه أهل الحجاز القراض ف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تق من القطع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ض الفأر الثوب إذا قطعه فكأن صاحب المال اقتطع من م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طعة وسلمها إلى العا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قتطع له قطعة من الربح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تقاقه من المساو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وازنة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ارض الشاعران إذا وازن كل واحد منهما الآخر بشعره وهاهن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مل العمل ومن الآخر المال فتوازنا وأجمع أهل العلم على جواز المضاربة في الجم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ابن المنذر وروى عن حميد بن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ه عن جده أن عمر بن الخط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طاه مال يتيم مضاربة يعمل به في العر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مالك عن زيد بن أسلم عن أب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عبد الله وعبيد الله ابني عمر بن الخطاب رضي الله ع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ا في جيش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اق فتسلفا من أبي موسى مالا وابتاعا به متاعا وقدما به إلى المد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اع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بحا فيه فأراد عمر أخذ رأس المال والربح كله ف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تلف كان ضمانه علي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لا يكون ربحه لنا‏؟‏ فقال 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مير المؤمنين لو جعلته قراضا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لته وأخذ منهما نصف الربح وهذا يدل على جواز القراض وعن مالك عن العلاء 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ه عن جده أن عثمان قارضه وعن قت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حسن أن علي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لف المضارب فلا ضمان هما على ما شرطا وعن ابن مس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يم بن حزام أنهما قارض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مخالف لهم في الصحابة فحصل إجماعا ولأن بالناس حاجة إلى المضاربة فإن الدرا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نانير لا تنمى إلا بالتقلب والتج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كل من يملكها يحسن التجارة ولا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يحسن التجارة له رأس مال فاحتيج إليها من الجانب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شرعها الله تعالى لد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جتين إذا ثبت هذا فإنها تنعقد بلفظ المضاربة والقراض لأنهما لفظان موضوعان 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بما يؤدي معناها لأن المقصود المعنى فجاز بما دل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فظ التمليك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0" name="Image30" descr="">
              <a:hlinkClick xmlns:a="http://schemas.openxmlformats.org/drawingml/2006/main" r:id="rId6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>
                      <a:hlinkClick r:id="rId6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4" w:name="s3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34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مها حكم شركة العنان في أن كل ما جاز للشريك عمله جاز للمضا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له وما منع منه الشريك منع منه المضا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اختلف فيه ثم فهاهنا مثله وما جا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كون رأس مال الشر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ز أن يكون رأس مال المضاربة وما لا يجوز ثم لا يجوز 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نا على ما فصل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1" name="Image31" descr="">
              <a:hlinkClick xmlns:a="http://schemas.openxmlformats.org/drawingml/2006/main" r:id="rId6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>
                      <a:hlinkClick r:id="rId6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5" w:name="s3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35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سم الرابع أن يشترك مالان وبدن صاحب أحدهما فهذا يجمع شر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ضار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صحيح فلو كان بين رجلين ثلاثة آلاف درهم لأحدهما ألف ولل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ف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ذن صاحب الألفين لصاحب الألف أن يتصرف فيها على أن يكون الربح بي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فين صح ويكون لصاحب الألف ثلث الربح بحق م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اقي وهو ثلثا الربح بي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صاحب الألفين ثلاثة أرباعه وللعامل رب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لأنه جعل له نصف الربح فجعلن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تة أسهم منها ثلاثة للعا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صة ماله سهمان وسهم يستحقه بعمله في مال شريكه وحص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 شريكه أربعة أس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عامل سهم وهو الربع 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يف تجوز المضاربة ورأ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ل مشاع‏؟‏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تمنع الإشاعة الجواز إذا كانت مع غير العامل لأ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نعه من التصرف بخلاف ما إذا كانت مع العامل فإنها لا تمنعه من التص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تمن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صحة المضاربة فإن شرط للعامل ثلث الربح فقط فمال صاحبه بضاعة في يده وليس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ضاربة لأن المضاربة إنما تحصل إذا كان الربح بينهما فأما إ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ح ما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بح مالى لي فقبل الآخر كان إبضاعا لا غير وبهذا كله قال الشافعي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وز أن يضم إلى القراض شركة كما لا يجوز أن يضم إليه عقد إجارة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ما لم يجعلا أحد العقدين شرطا للآخر فلم نمنع من جمعهما كما لو كان ال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ميز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2" name="Image32" descr="">
              <a:hlinkClick xmlns:a="http://schemas.openxmlformats.org/drawingml/2006/main" r:id="rId7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>
                      <a:hlinkClick r:id="rId7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6" w:name="s3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36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دفع إليه ألفا مضار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ضف إليه ألفا من عندك واتج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ما والربح بين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 ثلثاه ولى ثلثه جاز وكان شركة وقراضا وقال أصح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صح لأن الشركة إذا وقعت على المال كان الربح تابعا له دون الع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ما تساويا في المال وانفرد أحدهما بالعمل فجاز أن ينفرد بزيادة الرب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لم يكن له مال و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ربح تابع للمال وحده ممنوع بل هو تابع ل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أنه حاصل بهما فإن شرط غير العامل لنفسه ثلثى الرب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جز و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بناء على جواز تفاضلهما في شركة العنان ولنا أنه اشترط لنفسه جزءا من الربح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اب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صح كما لو شرط ربح مال العامل المنفرد وفارق شركة العنان لأن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لا م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از أن يتفاضلا في الربح لتفاضلهما في العمل بخلاف مسألتنا وإن جع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بح بينهما نصفين ولم يقولا مضار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ز وكان إبضاعا كما تقدم وإن 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ضاربة فسد العقد لما سنذكر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شاء الله تعالى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3" name="Image33" descr="">
              <a:hlinkClick xmlns:a="http://schemas.openxmlformats.org/drawingml/2006/main" r:id="rId7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>
                      <a:hlinkClick r:id="rId7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7" w:name="s3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37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سم الخامس أن يشترك بدنان بمال أحدهما وهو أن يكون الما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والعمل م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أن يخرج أحدهما ألفا ويعملان فيه معا والربح بي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جائز ونص عليه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رواية أبي الحارث وتكون مضاربة لأن غير صاحب ال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حق المشروط له من الربح بعمله في مال غيره وهذا هو حقيقة المضاربة وقال أبو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بن حامد و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الخط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شرط أن يعمل معه رب المال لم يصح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ذهب مالك والأوزا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وأصحاب الرأي وأبي ث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المنذ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صح المضاربة حتى يسلم المال إلى العامل ويخلى بينه وبينه لأن المضاربة تقتضى تسل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ل إلى المضارب فإذا شرط عليه العمل فلم يسلمه لأن يده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خالف موضوع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أول القاضي كلام أحمد والخرقي على أن رب المال عمل من غير اشتراط ولنا أن الع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 ركني المضار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از أن ينفرد به أحدهما مع وجود الأمرين من الآخر كال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مضاربة تقتضى تسليم المال إلى العامل ممنوع إنما تقتضى إطلاق التص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ال غيره بجزء مشاع من رب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حاصل مع اشتراكهما في العمل ولهذا لو د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ه إلى اثنين مضاربة صح ولم يحصل تسليم المال إلى 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4" name="Image34" descr="">
              <a:hlinkClick xmlns:a="http://schemas.openxmlformats.org/drawingml/2006/main" r:id="rId7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>
                      <a:hlinkClick r:id="rId7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8" w:name="s3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38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شرط أن يعمل معه غلام رب ال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 وهذا ظاهر كلام الشاف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 أكثر أصحابه ومنعه بعضهم وهو قول القاضي لأن يد الغلام كيد سيده وقال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وجهان أحدهما الجواز لأن عمل الغلام مال لسي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ح ضمه إليه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ح أن يضم إليه بهيمة يحمل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5" name="Image35" descr="">
              <a:hlinkClick xmlns:a="http://schemas.openxmlformats.org/drawingml/2006/main" r:id="rId7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>
                      <a:hlinkClick r:id="rId7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9" w:name="s3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39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شركة المفاوضة فنوع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0000FF"/>
          <w:sz w:val="27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6" name="Image36" descr="">
              <a:hlinkClick xmlns:a="http://schemas.openxmlformats.org/drawingml/2006/main" r:id="rId7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>
                      <a:hlinkClick r:id="rId7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40" w:name="s37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 </w:t>
      </w:r>
      <w:bookmarkEnd w:id="40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حد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شتركا في جميع أنواع الشر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معا بين شركة العنان والوجوه والأبدان فيصح ذلك لأن كل نوع منها يصح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فرا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ح مع 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0000FF"/>
          <w:sz w:val="27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7" name="Image37" descr="">
              <a:hlinkClick xmlns:a="http://schemas.openxmlformats.org/drawingml/2006/main" r:id="rId8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>
                      <a:hlinkClick r:id="rId8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41" w:name="s38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 </w:t>
      </w:r>
      <w:bookmarkEnd w:id="41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الث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دخ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هما في الشركة الاشتراك فيما يحصل لكل واحد منهما من ميراث أو يجده من ركاز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ط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لزم كل واحد منهما ما يلزم الآخر من أرش جناية وضمان غصب وقيمة مت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رامة الضمان أو كفالة فهذا فاسد وبهذا قال الشافعي وأجازه الثو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وزا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حنيفة وحكى ذلك عن مالك وشرط أبو حنيفة لها شروطا وهي أن يكونا حرين 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 يكون مالهما في الشركة سواء وأن يخرجا جميع ما يملكانه من جنس الشركة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دراهم والدنانير واحتجوا بما روى ع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(‏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تفاوضتم فأحسنوا المفاوض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ا نوع شركة يختص با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صحيح كشركة العنان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عقد لا يصح بين الكافرين ولا بين كافر وم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صح بين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سائر العقود الفاسدة ولأنه عقد لم يرد الشرع بمثله 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ذكرنا ولأن فيه غررا فلم يص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بيع الغرر وبيان غرره أنه يلزم كل وا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زم الآخر وقد يلزمه شيء لا يقدر على القيام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دخلا فيه الأكس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درة والخبر لا نعرفه ولا رواه أصحاب السن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ليس فيه ما يدل على أنه أر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عقد فيحتمل أنه أراد المفاوضة في الحديث ولهذا روى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(‏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جاد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مجادلة من الشيط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قي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صح فإن اختصاصها باسم لا يقت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بيع المنابذة والملامسة وسائر البيوع الفاسدة وشركة العنان تصح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افرين والكافر والمسلم بخلاف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بح على ما اصطلحا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في جميع أقسام الشركة ولا خلاف في ذلك في المضاربة المحضة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المن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مع أهل العلم على أن للعامل أن يشترط على رب المال ثلث الرب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فه أو ما يجمعان عليه بعد أن يكون ذلك معلوما جزءا من أجزاء ولأن استحقاق المضا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بح بعم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از ما يتفقان عليه من قليل وكثير كالأجرة في الإجارة وكالجزء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مرة في المساقاة والمزارعة وأما شركة العن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أن يشترك بدنان بمالي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جوز أن يجعلا الربح على قدر المالين ويجوز أن يتساويا مع تفاضلهما في ال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 يتفاضلا فيه مع تساويهما في المال وبهذا قال أبو حنيفة وقال مالك و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شرط صحتها كون الربح والخسران على قدر المالين لأن الربح في هذه الشركة ت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ال بدليل أنه يصح عقد الشركة وإطلاق الرب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جوز تغييره بالشرط كالوضي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ا أن العمل مما يستحق به الرب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از أن يتفاضلا في الربح مع وجود العمل م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مضاربين لرجل واحد وذلك لأن أحدهما قد يكون أبصر بالتجارة من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وى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مل فجاز له أن يشترط زيادة في الربح في مقابلة عمله كما يشترط الربح في مقاب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ل المضارب يحققه أن هذه الشركة معقودة على المال والعمل جمي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ل واحد م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صة من الربح إذا كان مفردا فكذلك إذا اجتمعا وأما حالة الإطل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لما لم ي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هما شرط يقسم الربح عليه ويتقدر به قدرناه بال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دم الشرط فإذا وجد الشر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الأ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صير إليه كالمضاربة يصار إلى الشرط فإذا ع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ب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نا كان بينهما نصفين وفارق الوضيعة فإنها لا تتعلق إلا بالمال بدليل المضار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شركة الأبد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ي معقودة على العمل المجرد وهما يتفاضلان فيه مرة ويتساوي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از ما اتفقا عليه من مساواة أو تفاضل كما ذكرنا في شركة العنان بل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ى لانعقادها على العمل المجرد وأما شركة الوج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لام الخرقي بعمومه يقت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واز ما يتفقان عليه من مساواة أو تفاضل وهو قياس المذهب لأن سائر الشركات الرب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على ما يتفقان عليه فكذلك هذه ولأنها تنعقد على العمل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از ما اتفق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كشركة العنان و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بح بينهما على قدر ملكيهما في المشترى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بح يستحق بالضمان إذ الشركة وقعت عليه خاصة إذ لا مال عن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شتركان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مل والضمان لا تفاضل فيه فلا يجوز التفاضل في الربح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شركة فيها ع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از ما اتفقا عليه في الربح كسائر الشركات وقو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مال لهما يعملان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يشتركان ليعملا في المستقبل فيما يأخذانه بجاه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أن سائ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كات إنما يكون العمل فيها فيما يأتى فكذا ها هنا وأما المضاربة التي فيها شر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أن يشترك مالان وبدن صاحب أحدهما مثل أن يخرج كل واحد منهما ألف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أذ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للآخر في التجارة بهما فمهما شرطا للعامل من الربح إذا زاد على النصف جا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مضارب لصاحبه في أ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عامل المضاربة ما اتفقا عليه بغير خلاف وإن شرطا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ن نصف الربح لم يجز لأن الربح يستحق بمال وعمل وهذا الجزء الزائد على النص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روط لغير العامل لا مقاب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طل شرطه وإن جعلا الربح بينهما نصفين ف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شركة ولا مضاربة لأن شركة العنان تقتضى أن يشتركا في المال والع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ضار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تضى أن للعامل نصيبا من الربح في مقابلة عمله ولم يجعلا له ها هنا في مقابلة عم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ا وإنما جعلا الربح على قدر المالين وعمله في نصيب صاحبه تبر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كو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ضاعا وهو جائز إن لم يكن ذلك عوضا عن قرض فإن كان العامل اقترض الألف أو بعضه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ح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جز لأنه جعل عمله في مال صاحبه عوضا عن قرضه وذلك غير جائز وأما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ترك بدنان بمال أحدهما مثل أن يخرج أحدهما ألفا ويعملان جميعا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للعا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لا مال له من الربح ما اتفقا عليه لأنه مضارب محض فأشبه ما لو لم يعمل معه 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ل فحصل مما ذكرنا أن الربح بينهما على ما اصطلحا عليه في جميع أنواع الشر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ء ما ذكرنا في المضاربة التي فيها شركة على ما شرح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38" name="Image38" descr="">
              <a:hlinkClick xmlns:a="http://schemas.openxmlformats.org/drawingml/2006/main" r:id="rId8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>
                      <a:hlinkClick r:id="rId8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من شرط صحة المضاربة تقدير نصيب العامل لأنه يستحقه بالشرط 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در إلا به و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ذ هذا المال مضاربة ولم يسم للعامل شيئا من الربح فالرب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ه لرب ال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ضيعة عليه وللعامل أجر مثله نص عليه أحمد وهو قول الثو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حاق وأبي ثور وأصحاب الرأي وقال 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سيرين والأوزا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بح بينهما نصفين لأنه 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بح بيننا لكان بينهما نصف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ذلك إذ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ذكر شيئا ولنا أن المضارب إنما يستحق بالشرط ولم يوجد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ضاربة اقتضى أن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زءا من الربح مجهو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تصح المضاربة كما 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 جزء من الربح فأما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بح بيننا فإن المضاربة تصح ويكون بينهما نصفين لأنه أضافه إليهما إضا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ترجح فيها أحدهما على الآخر فاقتضى التسوية كما 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د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ي وبينك وإن قدر نصيب العا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 ثلث الربح أو ربعه أو جزء معل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جزء كان فالباقي لرب المال لأنه يستحق الربح بماله لكونه نماءه وفرعه والعا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خذ بالشر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شرط له استحقه وما بقي فلرب المال بحكم الأصل وإن قدر نصيب 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ل مثل أ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ى ثلث الربح ولم يذكر نصيب العا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ه وجهان أحدهم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ح لأن العامل إنما يستحق بالشرط ولم يشترط له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كون المضاربة فاس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 يصح ويكون الباقي للعامل وهذا قول أبي ث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حاب الرأي لأن الربح ل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ستحقه غيرهما فإذا قدر نصيب أحدهما منه فالباقي للآخر من مفهوم اللفظ كما 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من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إن لم يكن له ولد وورثه أبواه فلأمه الثلث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يب الأ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م أن الباقي له ولأنه 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صيت بهذه المائة لزيد وعمر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صيب زيد منها ثلاثون كان الباقي لعمرو كذا ها هنا 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 النصف ولك الثل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كت عن السدس صح وكان لرب المال لأنه لو سكت عن جميع الباقي بعد جزء العامل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رب المال فكذلك إذا ذكر بعضه وترك بعضه 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ذه مضاربة على الثلث أو النص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ثلث أو الربع ص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تقدير النصيب للعامل لأن الشرط يراد لأج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رب المال يستحق بماله لا بالشرط والعامل يستحق بالعمل والعمل يكثر وي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تتقدر حصته بالشرط فكان الشرط له ومتى شرطا لأحدهما شيئ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ختلفا في الجز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روط لمن هو‏؟‏ فهو للعامل قليلا كان أو كثيرا لذلك 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ذه مضاربة و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ث الرب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لث ما بقي صح وكان له خمسة أتساع لأن هذا معناه 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 ثل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بح وربع ما بقي فله النصف 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 ربع الرب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بع ما بقي فله ثلا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ثمان ونصف ثمن وسواء عرفا الحساب أو جهلاه لأن ذلك أجزاء معلومة مقدرة فأشبه ما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ط الخمسين ومذهب الشافعي في هذا الفصل كله كمذهب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39" name="Image39" descr="">
              <a:hlinkClick xmlns:a="http://schemas.openxmlformats.org/drawingml/2006/main" r:id="rId8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>
                      <a:hlinkClick r:id="rId8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ذه مضار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 جزء من الربح أو شركة في الربح أو 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رب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نصيب أو حظ لم يصح لأنه مجهول ولا تصح المضاربة إلا على قدر معل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ذه ولك مثل ما شرط لفلان وهما يعلمان ذلك صح لأنهما أشارا إلى معل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هما وإن كانا لا يعلم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لا يعلمه أحدهما فسدت المضاربة لأنه مجه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0" name="Image40" descr="">
              <a:hlinkClick xmlns:a="http://schemas.openxmlformats.org/drawingml/2006/main" r:id="rId8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>
                      <a:hlinkClick r:id="rId8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ذ هذا المال فاتجر به وربحه كله لك كان قرضا لا قراض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ذه فاتجر به يصلح لهما وقد قرن به حكم الق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صرف إليه وإ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ضمان عليك فهذا قرض شرط فيه نفي الضمان فلا ينتفي بشرطه كما لو صر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ذ هذا قرضا ولا ضمان عليك 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ذه فاتجر به والربح كله 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إبضاعا لأنه قرن به حكم الإبضاع فانصرف إليه فإن قال مع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ك ضمانه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ضمنه لأن العقد يقتضي كونه أمانة غير مضمونة فلا يزول ذلك بشرطه 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ضار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بح كله لك أو كله لي فهو عقد فاسد وبه قال الشافعي وقال 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بح كله لي كان إبضاعا صحيحا لأنه أثبت له حكم الإبضاع فانصرف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تى قبلها وقال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مضاربة صحيحة في الصورتين لأنهما دخلا في القرا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شرط لأحدهما فكأنه وهب الآخر نصيبه فلم يمنع صحة العقد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مضار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تضى كون الربح بينهما فإذا شرط اختصاص أحدهما بالربح فقد شرط ما ينافي مقتض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سد كما لو شرط الربح كله في شركة العنان لأحدهما ويفارق ما إذا لم ي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ضاربة لأن اللفظ يصلح لما أثبت حكمه من الإبضاع والقراض بخلاف ما إذا صر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ضاربة وما ذكره مالك لا يصح لأن الهبة لا تصح قبل وجود الموه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1" name="Image41" descr="">
              <a:hlinkClick xmlns:a="http://schemas.openxmlformats.org/drawingml/2006/main" r:id="rId9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>
                      <a:hlinkClick r:id="rId9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وز أن يدفع مالا إلى اثنين مضاربة في عقد 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شرط ل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زءا من الربح بينهما نصفين جاز 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ما كذا وكذا من الربح ولم يبين كيف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هما نصفان لأن إطلاق قوله بينهما يقتضي التسو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قال لعام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ب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نا وإن شرط لأحدهما ثلث الربح وللآخر ربعه وجعل الباقي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ز وبهذا قال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يفة والشافعي وقال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وز لأنهما شريكان في العمل بأبدانهما فلا يجو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اضلهما في الربح كشريكى الأبدان ولنا أن عقد الواحد مع الاثنين عقد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از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ترط في أحدهما أكثر من الآخر كما لو انفرد ولأنهما يستحقان بالعمل وهما يتفاضل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فجاز تفاضلهما في العو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أجيرين ولا نسلم وجوب التساوى في شركة الأبدان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كمسألتنا في جواز تفاضلهما ثم الفرق بينهما أن ذلك عقد واحد وهذان عقد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2" name="Image42" descr="">
              <a:hlinkClick xmlns:a="http://schemas.openxmlformats.org/drawingml/2006/main" r:id="rId9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>
                      <a:hlinkClick r:id="rId9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ارض اثنان واحدا بألف ل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ز وإذا شرطا له ربحا متساو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ا جاز وإن شرط أحدهما له النصف والآخر الث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ز ويكون باقى ربح مال كل وا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ا لصاحبه وإن شرطا كون الباقي من الربح بينهما نصفين لم يجز وهذا مذهب الشاف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ام القاضي يقتضي جوازه وحكى ذلك عن أبي حنيفة وأبي ثور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أحدهما يبق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من ربح ماله النصف والآخر يبقى له الثلثان فإذا اشترطا التساوى فقد شرط أحد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آخر جزءا من ربح ماله بغير عمل فلم يجز كما لو شرط ربح ماله المنفر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3" name="Image43" descr="">
              <a:hlinkClick xmlns:a="http://schemas.openxmlformats.org/drawingml/2006/main" r:id="rId9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>
                      <a:hlinkClick r:id="rId9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شرطا جزءا من الربح لغير العامل نظرت فإن شرطاه لعبد أحدهما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بدي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 وكان ذلك مشروطا لسيده فإذا جعلا الربح بينهما وبين عبديهما أثلاث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لصاحب العبد الثلث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آخر الثلث وإن شرطاه لأجنبي أو لولد أحدهما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رأته أو قريبه وشرطا عليه عملا مع العا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 وكانا عاملين وإن لم يشترطا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لا لم تصح المضاربة وبهذا قال الشافعي وحكى عن أصحاب الرأي أنه يص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ز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روط له لرب المال سواء شرط لقريب العامل أو لقريب رب ال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لأجنبي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مل لا يستحق إلا ما شرط له ورب المال يستحق الربح بحكم الأصل والأجنبي لا يست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ا لأنه إنما يستحق الربح بمال أو ع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هذا واحدا منهما فما شرط لا يستح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رجع إلى رب ال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ترك ذكره ولنا أنه شرط فاسد يعود إلى الربح ففسد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شرط دراهم معلومة 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 الثلثان على أن تعطى امرأتك نص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ذلك لأنه شرط في الربح شرطا لا يلزم فكان فاسدا والحكم في الشركة كالحك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ضار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ا ذكر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4" name="Image44" descr="">
              <a:hlinkClick xmlns:a="http://schemas.openxmlformats.org/drawingml/2006/main" r:id="rId9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>
                      <a:hlinkClick r:id="rId9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كم في الشركة كالحكم في المضاربة في وجوب معرفة قدر ما لكل وا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ا من الربح إلا أنهما إذا أطلقاها ولم يذكرا الرب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بينهما على ق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لين وفي شركة الوجوه يكون على قدر ملكيهما في المشترى لأن لهما أصلا يرجع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تقدر الربح به بخلاف المضاربة فإنه لا يمكن تقدير الربح فيها بال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ون أحدهما من غير جنس الآخر فلا يعلم قدره منه وأما شركة الأبدان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 فيها يقدر الربح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حتمل أن يتقدر بالعمل لأن عمل أحدهما من جنس عمل ال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تساويا في أصل العمل فيكون ذلك أصلا يرجع إليه ويحتمل ألا يقدر به لأن الع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ل ويكثر ويتفاض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وقف على مقداره بخلاف المال فيعتبر ذكر الربح والمعر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في المضار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5" name="Image45" descr="">
              <a:hlinkClick xmlns:a="http://schemas.openxmlformats.org/drawingml/2006/main" r:id="rId9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>
                      <a:hlinkClick r:id="rId9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ضيعة على قدر ال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الخسران في الشركة على كل واحد منهما بقدر ماله فإن كان مال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ساويا في القدر فالخسران بينهما نصف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أثلاثا فالوضيعة أثلاثا لا ن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هذا خلافا بين أهل العلم وبه يقول أبو حنيفة والشافعي وغيرهما وفي شركة الوج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ون الوضيعة على قدر ملكيهما في المشت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ء كان الربح بينهما كذلك أو لم ي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واء كانت الوضيعة لتلف أو نقصان في الثمن عما اشتريا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غير ذلك والوضي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مضاربة على المال خاصة ليس على العامل منها شيء لأن الوضيعة عبارة عن نقص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س المال وهو مختص بملك ر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شيء للعامل فيه فيكون نقصه من ماله دون 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يشتركان فيما يحصل من النماء فأشبه المساقاة والمزار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رب الأ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جر يشارك العامل فيما يحدث من الزرع والتمر وإن تلف الشجر أو هلك شيء من الأ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رق أو غيره لم يكن على العامل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6" name="Image46" descr="">
              <a:hlinkClick xmlns:a="http://schemas.openxmlformats.org/drawingml/2006/main" r:id="rId10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>
                      <a:hlinkClick r:id="rId10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جوز أن يجعل لأحد من الشركاء فضل درا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ته أنه متى جعل نصيب أحد الشركاء دراهم معلو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جعل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يبه دراهم مثل أن يشترط لنفسه جزءا وعشرة دراهم بطلت الشركة قال ابن المنذر أج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من نحفظ عنه من أهل العلم على إبطال القراض إذا شرط أحدهما أو كلاهما لنف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راهم معلومة وممن حفظنا ذلك عنه مالك والأوزاعي و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ثور وأصحاب الر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واب فيما 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 نصف الربح إلا عشرة دراهم أو نصف الربح وعشرة درا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جواب فيما إذا شرط دراهم مفردة وإنما لم يصح ذلك لمعني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أنه إذا شر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راهم معلومة احتمل أن لا يربح غي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حصل على جميع الربح واحتمل أن لا يربح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أخذ من رأس المال جزءا وقد يربح كثي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ستضر من شرطت له الدراهم والثاني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صة العامل ينبغي أن تكون معلومة بالأجزاء لما تعذر كونها معلومة بالق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هلت الأجزاء فسدت كما لو جهل القدر فيما يشترط أن يكون معلوما به ولأن العامل م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ط لنفسه دراهم معلو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ما توانى في طلب الربح لعدم فائدته فيه وحصول نف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غيره بخلاف ما إذا كان له جزء من الرب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7" name="Image47" descr="">
              <a:hlinkClick xmlns:a="http://schemas.openxmlformats.org/drawingml/2006/main" r:id="rId10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>
                      <a:hlinkClick r:id="rId10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دفع إليه ألفين مضاربة على أن لكل واحد منهما ربح أ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لأحدهما ربح أحد الثوبين أو ربح إحدى السفرتين أو ربح تجارته في شهر أو ع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 ذلك فسد الشرط والمضاربة لأنه قد يربح في ذلك المعين دون غيره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بح في غيره دو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ختص أحدهما بالربح وذلك يخالف موضوع الشركة ولا نعلم في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افا وإن دفع إليه ألفا وقال لك ربح نصفه لم يجز وبهذا قال الشافعي وقال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ث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لأن نصف ربحه هو ربح نصفه فجاز شرطه كما لو عبر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بارته الأخرى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شرط لأحدهما ربح بعض المال دون بعض وكذلك جعل الآخر 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ز كما 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 ربح هذه الخمسمائة ولأنه يمكن أن يفرد نصف ال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ربح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ن النصف الآخر بخلاف نصف الربح فإنه لا يؤدى إلى انفراده بربح شيء من ال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8" name="Image48" descr="">
              <a:hlinkClick xmlns:a="http://schemas.openxmlformats.org/drawingml/2006/main" r:id="rId10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>
                      <a:hlinkClick r:id="rId10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ضارب إذا باع بنسيئة بغير أمر ض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إحد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ايتين والأخرى لا يض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ته أن المضارب وغيره من الشركاء إذا نص له على التص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دا أو نسيئة أ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قد البلد أو ذكر نقدا غيره جاز ولم تجز مخالف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متصرف بالإذ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تصرف في غير ما أذن له فيه كالوكيل ولأن ذلك لا يمن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صود المضاربة وقد يطلب بذلك الفائدة في العادة وإن أط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خلاف في جوا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ع حالا وفي البيع نسيئة رواي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داهما ليس له ذلك وهو قول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ليلى والشافعي لأنه نائب في البيع فلم يجز له البيع نسيئة بغير إذن صريح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وك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لأن النائب لا يجوز له التصرف إلا على وجه الحظ والاحتياط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يئة تغرير بالمال وقرينة الحال تقيد مطلق ال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صير ك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ه حا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يجوز له البيع نساء وهو قول أبي حنيفة واختيار ابن عقيل لأن إذ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تجارة والمضاربة ينصرف إلى التجارة المعت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عادة التجار ولأنه يقص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الربح والربح في النساء أكثر ويفارق الوكالة المطلقة فإنها لا تختص بقص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ب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المقصود تحصيل الثمن فحسب فإذا أمكن تحصيله من غير خطر كان 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الوكالة المطلقة في البيع تدل على أن حاجة الموكل إلى الثمن ناجزة فلم يج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أخيره بخلاف المضاربة وإن قال له اعمل برأيك فله البيع نساء وكذلك إذا 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صرف كيف شئ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له البيع نساء في الموضعين لأن فيه غررا 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ز كما لو لم يقل له ذلك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داخل في عموم لفظه وقرينة حاله تدل على رضائ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أيه في صفات البيع وفي أنواع التج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نها فإذا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البيع نس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بيع صحيح ومهما فات من الثمن لا يلزمه ضمانه إلا أن يفرط ببيع من لا يوثق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من لا يعرفه فيلزمه ضمان الثمن الذي انكسر على المشترى وإن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له الب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اء فالبيع باطل لأنه فعل ما لم يؤذن له فيه فأشبه البيع من الأجن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اية التي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ف بيع الأجنبي على الإجازة فهاهنا مثله ويحتمل قول الخر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ة البيع فإنه إنما ذكر الضمان ولم يذكر فساد البيع وعلى كل حال يلزم العا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مان لأن ذهاب الثمن حصل بتفريطه فإن قلنا بفساد البيع ضمن المبيع بقيمته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ذر عليه استرجاعه إما لتلف المبيع أو امتناع المشترى من رده إليه وإن قل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صح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تمل أن يضمنه بقيمته أيضا لأنه لم يفت بالبيع أكثر منها ولا يتحفظ بترك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ها وزي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من حصلت بتفريطه فلا يضمنها واحتمل أن يضمن الثمن لأنه و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بيع وفات بتفريط البائع وإن نقص عن القي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انتقل الوجوب إليه بدليل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حصل الثمن لم يضمن شيئ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9" name="Image49" descr="">
              <a:hlinkClick xmlns:a="http://schemas.openxmlformats.org/drawingml/2006/main" r:id="rId10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>
                      <a:hlinkClick r:id="rId10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له السفر بالمال في أحد الوجه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ذهب الشافعي لأ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فر تغريرا بالمال وخطرا ولهذا يرو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مسافر وماله لعلى خط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ما وقى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هلا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جوز له التغرير بالمال بغير إذن مالك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جه الثاني له السفر به إذا لم يكن مخوفا 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اس المذهب جوازه بن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سفر الوديعة وهذا قول مالك ويحكى ذلك عن أبي حنيفة لأن الإذن المطلق ينص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ما جرت به الع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ادة جارية بالتجارة سفرا وحضرا ولأن المضاربة مشتق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رب في الأرض فملك ذلك بمطلق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ن الوجهان في المطلق فأما إن أذن في الس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نهى عنه أو وجدت قرينة دالة على أحد الأم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ين ذلك وثبت ما أمر به وحرم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ى عنه وليس له السفر في موضع مخوف على الوجهين جميعا وكذلك لو أذن له في الس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طلق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كن له السفر في طريق مخوف ولا إلى بلد مخوف فإن ف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ضامن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لف لأنه متعد بفعل ما ليس له فعله وإن سافر في طريق آمن جاز ونفقته في مال نف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ذا قال ابن سيرين وحماد بن أبي سليمان ظاهر مذهب الشافعي وقال 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خ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وزاعي و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حاق وأبو ثور وأصحاب الر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فق من المال بالمعر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خص به عن البلد لأن سفره لأجل المال فكانت نفقته منه كأجر الحمال ولنا أن نفق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خص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ت عليه كنفقة الحضر وأجر الطب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من الطب ولأنه دخل على أنه يست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ربح الجزء المسمى فلا يكون له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لو استحق النفقة أفضى إلى أن يخت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ربح إذا لم يربح سوى ما أنفقه فأما إن اشترط له النفقة فله ذلك وله ما قدر ل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أكول وملبوس ومركوب وغيره 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رواية الأث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ب إلى أن يشترط نف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دودة وإن أطلق صح نص عليه وله نفقته من المأكول ولا كسوة له 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نفقته فإنه ينفق 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كتسى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له النفقة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سفره طويلا يحتاج إلى تجديد كسوة فظاهر كلام أحمد جوازها لأنه 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ترط الكس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ه في بلد بعيد وله مقام طويل يحتاج فيه إلى كسو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ذن له في النفقة ف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م يحمل على مال الرجل ولم يكن ذلك قصده هذا معناه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ضي وأبو الخط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شرط له النفقة فله جميع نفق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أكول أو ملبو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عروف و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فق على معنى ما كان ينفق على نفسه غير متعد بالنفقة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ضر بالمال لم يذهب أحمد إلى تقدير النفقة لأن الأسعار تخت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قل وقد تك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ختلفا في قدر النفقة فقال أبو الخط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جع في القوت إلى الإطعا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ف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كسوة إلى أقل ملبوس مثله فإن كان معه مال لنفسه مع مال المضار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كان معه مضاربة أخرى أو بضاعة 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نفقة على قدر المالين لأن النفقة 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لأجل السفر والسفر للما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جب أن تكون النفقة مقسومة على قدرهما إل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رب المال قد شرط له النفقة مع علمه بذلك ولو أذن له في السفر إلى موضع معين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م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لقيه رب المال في السفر إما بذلك الموضع أو في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نض ال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ذ ماله فطالبه العامل بنفقة الرجوع إلى بل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كن له لأنه إنما يست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فقة ما داما في القراض وقد زال فزالت النف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ذلك لو مات لم يجب تكفينه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ذلك لأنه كان شرط له نفقة ذهابه ورجوعه وغيره بتسفيره إلى الموضع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ذن له فيه معتقدا أنه مستحق للنفقة ذاهبا وراج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قطع عنه النفقة تضر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0" name="Image50" descr="">
              <a:hlinkClick xmlns:a="http://schemas.openxmlformats.org/drawingml/2006/main" r:id="rId10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>
                      <a:hlinkClick r:id="rId10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م المضارب حكم الوكيل في أنه ليس له أن يبيع بأقل من ث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ث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شترى بأكثر منه مما لا يتغابن الناس بمثله فإن فعل فقد روى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بيع يصح ويضمن النقص لأن الضرر ينجبر بضمان النقص والقياس أن الب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طل وهو مذهب الشافعي لأنه بيع لم يؤذن له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 بيع الأجنبي فعلى هذا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ذر رد المبيع ضمن النقص أيض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مكن رده وجب رده إن كان باقيا أو قيمته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تالفا ولرب المال مطالبة من شاء من العامل أو المشت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أخذ من المشت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مته رجع المشترى على العامل بالثمن وإن رجع على العامل بقيمته رجع العام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ترى بها ورد عليه الثمن لأن التلف حصل في يده وأما ما يتغابن الناس بمثله ف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نوع منه لأنه لا يمكن التحرز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إذا اشترى بأكثر من ثمن المثل ب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ل فهو كالبيع وإن اشترى في الذمة لزم العامل دون رب ال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 يجيز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كون له هذا ظاهر كلام الخرقي و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طلق الشراء ولم يذكر رب ال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صرح للبائع إنني اشتريته لفلان فالبيع باطل أيض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1" name="Image51" descr="">
              <a:hlinkClick xmlns:a="http://schemas.openxmlformats.org/drawingml/2006/main" r:id="rId1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>
                      <a:hlinkClick r:id="rId1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ل له أن يبيع ويشترى بغير نقد البلد‏؟‏ على رواي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وازه إذا رأى المصلحة فيه والربح حاصل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يجوز أن يبيع عرضا بعرض ويشتر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فإذا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ملك ذلك ففعله فحكمه حكم ما لو اشترى أو باع بغير ثمن ال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مل برأيك فله ذلك وهل له الزراعة‏؟‏ يحتمل أن لا يملك ذلك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مضاربة لا يفهم من إطلاقها المزارعة وقد روى عن أحم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ه الل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ن دفع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ألف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جر فيها بما شئت فزرع زرعا فربح فيه فالمضاربة جائز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بح بينهما 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اهر هذا أ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جر بما شئت دخلت فيه المزار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ا من الوجوه التي يبتغي بها النماء وعلى هذا لو نوى المال كله في المزارعة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زمه ضم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2" name="Image52" descr="">
              <a:hlinkClick xmlns:a="http://schemas.openxmlformats.org/drawingml/2006/main" r:id="rId11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>
                      <a:hlinkClick r:id="rId11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أن يشترى المع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رأى المصلحة فيه لأن المقصود الربح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الربح في المعيب فإن اشتراه يظنه سليما فبان معيب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 فعل ما يرى المصل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من رده بالعيب أو إمساكه وأخذ أرش العيب فإن اختلف العامل ورب المال في الر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طالبه أحدهما وأباه الآخر فعل ما فيه النظر والحظ لأن المقصود تحصيل الحظ فيحت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 على ما فيه الحظ وأما الشريكان إذا اختلفا في رد المع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طالب الرد 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يبه وللآخر إمساك نصيبه إلا أن يكون البائع لم يعلم أن الشراء لهما جمي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زمه قبول رد بعضه لأن ظاهر الحال أن العقد لمن وليه فلم يجز إدخال الضرر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ئع بتبعيض الصفقة عليه ولو أراد الذي ولى العقد رد بعض المبيع وإمساك البعض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مه حكم ما لو أراد شريكه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ا فصل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3" name="Image53" descr="">
              <a:hlinkClick xmlns:a="http://schemas.openxmlformats.org/drawingml/2006/main" r:id="rId11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>
                      <a:hlinkClick r:id="rId11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له أن يشترى من يعتق على رب المال بغير إذنه لأن عليه فيه ضرر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شتراه بإذن رب المال صح لأنه يجوز أن يشتريه بنفسه فإذا أذن لغيره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عتق عليه وتنفسخ المضاربة في قدر ثمنه لأنه قد ت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كون محسوبا على رب ال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ثمنه كل المال انفسخت المضاربة وإن كان في المال ربح رجع العامل بحصته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بغير إذن رب ال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تمل أن لا يصح الشراء إذا كان الثمن عينا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مل اشترى ما ليس له أن يشتريه فكان بمنزلة ما لو اشترى شيئا بأكثر من ثمنه و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ذن في المضاربة إنما ينصرف إلى ما يمكن بيعه والربح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تناول غير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اشتراه في الذمة وقع الشراء للعاقد وليس له دفع الثمن من مال المضار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فعل ضمن وبهذا قال الشافعي وأكثر الفقهاء و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اهر كلام أحمد ص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اء لأنه مال متقوم قابل للعقود فصح شراؤه كما لو اشترى من نذر رب ال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عتا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عتق على رب المال وتنفسخ المضاربة فيه ويلزم العامل ضمانه على ظا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 بذلك أو جهل لأن مال المضاربة تلف بسببه ولا فرق في الإت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جب للضمان بين العلم والجهل وفيما يضمنه وجه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قيمته لأن الملك ث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ثم ت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 ما لو أتلفه بفعله والثاني الثمن الذي اشتراه به لأن التفري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حصل بالش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ذل الثمن فيما يتلف بالشراء فكان عليه ضمان ما فرط فيه وم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هر في المال ربح فللعامل حصته منه وقال أبو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لم يكن العامل عالما ب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تق على رب المال لم يضمن لأن التلف حصل لمعنى في المبيع لم يعلم به المشت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ضمن كما لو اشترى معيبا لم يعلم بعيبه فتلف ب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توجه أن لا يض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4" name="Image54" descr="">
              <a:hlinkClick xmlns:a="http://schemas.openxmlformats.org/drawingml/2006/main" r:id="rId11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>
                      <a:hlinkClick r:id="rId11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اشترى امرأة رب المال صح الشراء وانفسخ النكاح فإن كان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خ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يلزم الزوج نصف الصداق‏؟‏ فيه وجهان ذكرناهما في غير هذا الموضع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زمه رجع به على العامل لأنه سبب تقريره عليه فرجع عليه كما لو أفسد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رأة نكاحه بالرضاع وإن اشترى زوج ربة ال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 الشراء وانفسخ النكاح لأ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كت زوجها وبهذا قال أبو حنيفة وقال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صح الشراء إذا كان بغير إذ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إذن إنما يتناول شراء ما لها فيه حظ وشراء زوجها يضر بها لأنه يفسخ نكاح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ضر بها ويسقط حقها من النفقة والكسوة فلم يصح كشراء ابنها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اشترى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كن طلب الربح فيه فجاز كما لو اشترى أجنبيا ولا ضمان على العامل فيما يفوت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هر ويسقط من النفقة لأن ذلك لا يعود إلى المضار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هو بسبب آخر ولا ف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شرائه في الذمة أو بعين ال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5" name="Image55" descr="">
              <a:hlinkClick xmlns:a="http://schemas.openxmlformats.org/drawingml/2006/main" r:id="rId11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>
                      <a:hlinkClick r:id="rId11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اشترى المأذون له من يعتق على رب المال بإذنه صح وعتق ف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مأذون له دين يستغرق قيمته وما في يده و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علق الدين برقبته فعليه د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مة العبد الذي عتق إلى الغرماء لأنه الذي أتلف عليهم بالعتق وإن نهاه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شراء باطل لأنه يملكه بالإذن وقد زال بالنهى وإن أطلق الإذن فقال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ح شراؤه لأن من صح أن يشتريه الس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 شراء المأذون له كالأج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قول أبي حنيفة إذا أذن له في التجارة ولم يدفع إليه مالا و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ح لأن فيه إتلافا على السيد فإن إذنه يتناول ما فيه ح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دخل فيه الإت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ارق عامل المضاربة لأنه يضمن القيمة فيزول الضرر وللشافعي قولان كالوجهين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ترى امرأة رب ال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زوج ربة المال فهل يصح‏؟‏ على وجهين أيضا كشراء من يعت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ش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6" name="Image56" descr="">
              <a:hlinkClick xmlns:a="http://schemas.openxmlformats.org/drawingml/2006/main" r:id="rId12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>
                      <a:hlinkClick r:id="rId12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اشترى المضارب من يعتق عليه صح الش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لم يكن ظه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ل ربح لم يعتق منه شيء وإن ظهر فيه رب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ه وجهان مبنيان على العامل م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لك الربح‏؟‏ فإن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لكه بالقسمة لم يعتق منه شيء لأنه ما ملكه وإن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لكه بالظهور ففيه وجه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لا يعتق وهو قول أبي بكر لأنه لم يتم ملك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ربح وقاية لرأس المال فلم يعتق لذلك والثاني يعتق بقدر حصت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ب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 معسرا ويقوم عليه باقيه إن كان موسرا لأنه ملكه بفعله فيعتق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اشتراه بماله وهذا قو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ذهب أصحاب أبي حنيفة لكن عندهم يستسعى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يته إن كان معسرا ولنا رواية كقولهم وإن اشتراه ولم يظهر ربح ثم ظهر بعد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بد باق في التجارة فهو كما لو كان الربح ظاهرا وقت الشراء وقال الشافعي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تراه بعد ظهور الربح لم يص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حد الوجهين لأنه يؤدى إلى أن ينجز العامل ح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رب المال ولنا أنهما شريكان فصح شراء كل واحد منهما من يعتق عليه كشريك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ن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7" name="Image57" descr="">
              <a:hlinkClick xmlns:a="http://schemas.openxmlformats.org/drawingml/2006/main" r:id="rId12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>
                      <a:hlinkClick r:id="rId12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له أن يشترى بأكثر من رأس المال لأن الإذن ما تناول أكثر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رأس المال ألف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شترى عبدا بألف ثم اشترى عبدا آخر بعين الألف فالش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د لأنه اشتراه بمال يستحق تسليمه في البيع الأول وإن اشتراه في ذم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اء والعبد له لأنه اشترى في ذمته لغيره ما لم يأذن له في شرائه فوقع له وهل يق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إجازة رب المال‏؟‏ على روايتين ومذهب الشافعي كنحو ما ذكر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8" name="Image58" descr="">
              <a:hlinkClick xmlns:a="http://schemas.openxmlformats.org/drawingml/2006/main" r:id="rId12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>
                      <a:hlinkClick r:id="rId12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للمضارب وطء أمة من المضار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ء ظهر في المال ربح أو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ظهر فإن فعل فعليه المهر والتعزير وإن علقت منه ولم يظهر في المال رب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ل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قيق لأنها علقت منه في غير ملك ولا شبهة ملك ولا تصير أم ولد له وكذلك وإن ظه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ل ربح فالولد ح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صير أم ولد له وعليه قيمتها ونحو هذا قال سفيان وإسح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لم يظهر ربح فعليه الحد لأنه وطئ في غير ملك ولا شبهة 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نصوص عن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عليه التعزير لأن ظهور الربح ينبني على التقويم والتقو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متحقق لأنه يحتمل أن السلع تساوى أكثر مما قومت به فيكون ذلك شبهة في در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 لأنه يدرأ بالشبه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9" name="Image59" descr="">
              <a:hlinkClick xmlns:a="http://schemas.openxmlformats.org/drawingml/2006/main" r:id="rId12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>
                      <a:hlinkClick r:id="rId12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لرب المال وطء الأمة أيضا لأنه ينقصها إن كانت بكرا ويعرض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خروج من المضاربة والت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فعل فلا حد عليه لأنها مملوكته وإن علقت منه صا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 ول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لده حر كذلك وتخرج من المضاربة وتحسب قيمتها ويضاف إليها بقية ال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فيه ربح فللعامل حصته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0" name="Image60" descr="">
              <a:hlinkClick xmlns:a="http://schemas.openxmlformats.org/drawingml/2006/main" r:id="rId12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>
                      <a:hlinkClick r:id="rId12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أذن رب المال للمضارب في الشراء من مال المضار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شت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رية ليتسرى بها خرج ثمنها من المضاربة وصار قرضا في ذمته لأن استباحة البضع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صل إلا بملكه لقو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لا على أزواجهم أو ما ملكت أيمانه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1" name="Image61" descr="">
              <a:hlinkClick xmlns:a="http://schemas.openxmlformats.org/drawingml/2006/main" r:id="rId13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>
                      <a:hlinkClick r:id="rId13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لواحد منهما تزويج الأمة لأنه ينقص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مكاتبة العبد ل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تفقا على ذلك جاز لأن الحق لهما لا يخرج ع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2" name="Image62" descr="">
              <a:hlinkClick xmlns:a="http://schemas.openxmlformats.org/drawingml/2006/main" r:id="rId13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>
                      <a:hlinkClick r:id="rId13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للمضارب دفع المال إلى آخر مضاربة نص عليه أحمد في رو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ث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رب وعبد ال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ذن له رب ال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ا فلا وخرج القاضي وج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جواز ذلك بناء على توكيل الوكيل من غير إذن الموكل ولا يصح هذا التخريج وقيا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وكيل ممتنع لوجهين 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إنما دفع إليه المال ها هنا ليضارب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دفعه إلى غيره مضاربة يخرج عن كونه مضاربا به بخلاف الوكيل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هذا يو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مال حقا لغيره ولا يجوز إيجاب حق في مال إنسان بغير إذنه وبهذا قال أبو حني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ولا أعرف عن غيرهم خلافهم فإن فعل فلم يتلف ال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ظهر فيه ربح ر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مالكه ولا شيء له ولا عليه وإن ت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ربح فيه فقال الشريف أبو جع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ضمان والتصرف كالغاصب ولرب المال مطالبة من شاء منهما برد المال 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ق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رد بدله إن كان تالفا أو تعذر رده فإن طالب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منه قيمة التا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كن الثاني علم بالحال لم يرجع عليه بشيء لأنه دفعه إليه على وجه الأمانة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 بالح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ع عليه لأنه قبض مال غيره على سبيل العدوان وتلف تحت يده فاستق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مانه عليه وإن ضمن الثاني مع علمه بالح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رجع على الأول وإن لم يعلم ف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جع على الأول‏؟‏ على وجه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يرجع عليه لأنه غ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 ما لو غ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رية أمة 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رجع لأن التلف كان في يده فاستقر الضمان عليه وإن ربح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ل فالربح لمالك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شيء للمضارب الأول لأنه لم يوجد منه مال ولا عمل و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ثاني أجر مثله‏؟‏ على رواي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داهما له ذلك لأنه عمل في مال غيره بعوض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لم له فكان له أجر مث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مضاربة الفاسدة والث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شيء له لأنه عم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 غيره بغير إذنه فلم يستحق لذلك عوضا كالغاصب وفارق المضاربة لأنه عمل في م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ذنه وسواء اشترى بعين المال أو في الذمة ويحتمل أنه إذا اشترى في الذمة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بح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ربح فيما اشتراه في ذمته مما لم يقع في الشراء فيه لغيره فأشبه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لم ينقد الثمن من مال رب المال قال الشريف أبو جع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قول أكثرهم يعني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 والشافعي وأبي حنيفة ويحتمل أنه إن كان عالما بالحال فلا شيء للعا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غاصب وإن جهل الحال فله أجر مث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جع به على المضارب الأول لأنه غ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عمله بعوض لم يحصل له فوجب أجره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استعمله في مال نفسه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شترى بعين المال فالشراء باطل وإن كان اشترى في الذمة ثم ن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قد شرط رب المال للمضارب النصف فدفعه المضارب إلى آخر على أن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رب المال النص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صف الآخر بينهما فهو على ما اتفقوا عليه لأن رب المال ر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صف الربح فلا يدفع إليه أكثر منه والعاملان على ما اتفقا عليه وهذا قول قد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شافعي وليس هذا موافقا لأصول المذهب ولا لنص أحمد فإن أ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طيب الرب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ضارب ولأن المضارب الأول ليس له عمل ولا 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ستحق الربح في المضاربة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واحد منهما والعامل الثاني عمل في مال غيره بغير إذنه ولا شرطه فلم يستحق ما شرط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غيره كما لو دفعه إليه الغاصب مضار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إذا لم يستحق ما شرطه له رب ال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مضاربة الفاسدة فما شرطه له غيره بغير إذنه 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3" name="Image63" descr="">
              <a:hlinkClick xmlns:a="http://schemas.openxmlformats.org/drawingml/2006/main" r:id="rId13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>
                      <a:hlinkClick r:id="rId13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ذن رب المال في دفع المال مضاربة جاز ذلك نص عليه أحمد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لم فيه خلافا ويكون العامل الأول وكيلا لرب المال في ذلك فإذا دفعه إلى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شرط لنفسه شيئا من الربح كان صحيحا وإن شرط لنفسه شيئا من الربح لم يصح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من جهته مال ولا ع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بح إنما يستحق بواحد منهما 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مل برأي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بما أراك الله جاز له دفعه مضاربة نص عليه لأنه قد يرى أن يدفعه إلى أبصر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تمل أن لا يجوز له ذلك لأ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مل برأيك يعني في كيفية المضاربة والب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راء وأنواع التجارة وهذا يخرج به عن المضار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تناوله إذ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4" name="Image64" descr="">
              <a:hlinkClick xmlns:a="http://schemas.openxmlformats.org/drawingml/2006/main" r:id="rId13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>
                      <a:hlinkClick r:id="rId13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له أن يخلط مال المضاربة بماله فإن فعل ولم يتميز ضمنه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نة فهو كالوديعة فإن 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مل برأيك جاز له ذلك وهو قول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و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حاب الرأي وقال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له ذلك وعليه الضمان إن فعله لأن ذلك ليس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جارة ولنا أنه قد يرى الخلط أصلح له فيدخل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مل برأيك وهكذا القو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اركة به ليس له فع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مل برأيك فيملك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5" name="Image65" descr="">
              <a:hlinkClick xmlns:a="http://schemas.openxmlformats.org/drawingml/2006/main" r:id="rId13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>
                      <a:hlinkClick r:id="rId13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له أن يشترى خمرا ولا خنزيرا سواء كانا مسلمين أو كان أحد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لما والآخر ذميا فإن ف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يه الضمان وبهذا قال الشافعي وقال 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عامل ذميا صح شراؤه للخمر وبيعه إياها لأن الملك عنده ينتقل إلى الوكيل وحقو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د تتعلق به وقال أبو يوسف و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ح شراؤه إياها لأن الملك فيها ينتقل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ك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صح بيعه لأنه يبيع ما ليس بملك له ولا لموكله ولنا إنه 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مل مسلما فقد اشترى خمرا ولا يصح أن يشترى خمرا ولا يبي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ذميا ف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ترى للمسلم ما لا يصح أن يملكه ابتداء فلا يص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اشترى الخنزير و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مر محرمة فلا يصح شراؤها له كالخنزير والميت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ما لا يجوز بيعه لا يجو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اؤه كالميتة والدم وكل ما جاز في الشركة جاز في المضار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جاز في المضار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ز في الشركة وما منع منه في إحداهما منع منه في الأخرى لأن المضاربة شر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بنى كل واحدة منهما على الوكالة والأما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ضارب لرجل لم يجز أن يضارب لآخر إذا كان فيه ضرر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 فإن ف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بح رده في شركة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ة ذلك أنه إذا أخذ من إنسان مضاربة إحداها ثم أراد أخذ مضار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ى من آخر فأذن له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ز وإن لم يأذن له ولم يكن عليه ضرر جاز أيض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ير خلاف وإن كان فيه ضرر على رب المال الأول ولم يأذن مثل أن يكون المال الث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ا يحتاج إلى أن يقطع زم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شغله عن التجارة في الأول ويكون المال ال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ا متى اشتغل عنه بغيره انقطع عن بعض تصرفاته لم يجز له ذلك وقال أك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قه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لأنه عقد لا يملك به منافعه ك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منع من المضاربة كما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كن فيه ضرر وكالأجير المشترك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مضاربة على الحظ والنماء فإذا فعل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نعه لم يكن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أراد التصرف بالعين وفارق ما لا ضرر فيه فعلى هذا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 وربح رد الربح في شركة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تسمانه فلينظر ما ربح في المضاربة الثان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دفع إلى رب المال منها نصي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أخذ المضارب نصيبه من الربح فيضمه إلى رب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ضاربة الأولى ويقاسمه لرب المضاربة الأولى لأنه استحق حصته من الربح بالمنف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استحقت بالعقد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بينهما كربح المال الأول فأما حصة رب ال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 من الربح فتدفع إليه لأن العدوان من المضارب لا يسقط حق رب المال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ا لو رددنا ربح الثاني كله في الشركة الأولى لاختص الضرر برب المال الثاني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حق المضارب شيء من الضر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دوان منه بل ربما انتفع إذا كان قد شرط ال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صف والثاني الثلث ولأنه لا يخلو إما أن يحكم بفساد المضاربة الث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صحتها فإن كانت فاسدة فالربح كله لرب ال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مضارب أجر مثله وإن حكمنا بصح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ب صرف حصة رب المال إليه بمقتضى العقد وموجب الشرط والنظر يقتضي أن لا يستحق 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ضاربة الأولى من رب الثانية شيئا لأنه إنما يستحق بمال أو ع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ل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ضاربة الثانية مال ولا عمل وتعدى المضارب إنما كان بترك العمل واشتغاله عن ال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 وهذا لا يوجب عوض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اشتغل بالعمل في مال نفسه أو آجر نفسه أو ت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جارة للع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اشتغال بعلم أو غير ذلك ولو أوجب عوضا لأوجب شيئا مقدر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تلف ولا يتقدر بربحه في الثاني 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66" name="Image66" descr="">
              <a:hlinkClick xmlns:a="http://schemas.openxmlformats.org/drawingml/2006/main" r:id="rId14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>
                      <a:hlinkClick r:id="rId14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دفع إليه مضار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شترط النفقة فكلمه رجل في أن يأخذ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ضاعة أو مضاربة ولا ضرر فيه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إذا اشترط النف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ر أجيرا له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خذ من أحد بضاعة فإ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شغله عن المال الذي يضارب به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ت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شغله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عجبني أن يكون إلا بإذن صاحب المضاربة فإنه لا بد من شغل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سبيل الاستحباب وإن فعل فلا شيء عليه لأنه لا ضرر على 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ضاربة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7" name="Image67" descr="">
              <a:hlinkClick xmlns:a="http://schemas.openxmlformats.org/drawingml/2006/main" r:id="rId14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>
                      <a:hlinkClick r:id="rId14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خذ من رجل مضاربة ثم أخذ من آخر بض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عمل في مال نف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اتجر فيه فربحه في مال البضاعة لصاح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مال نفسه ل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68" name="Image68" descr="">
              <a:hlinkClick xmlns:a="http://schemas.openxmlformats.org/drawingml/2006/main" r:id="rId14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>
                      <a:hlinkClick r:id="rId14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خذ من رجل مائة قراضا ثم أخذ من آخر مثلها واشترى بكل 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ختلط العبدان ولم يتميزا فإنهما يصطلحان عليهما كما لو كانت لرجل حنط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ثالت عليه أخرى وذكر القاضي في ذلك وجه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يكونان شريكين فيهما كما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تركا في عقد الب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باعان ويقسم بينهما فإن كان فيهما ربح دفع إلى العا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ص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اقي بينهما نصفين 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ان للعامل وعليه أداء رأس ال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بح له والخسران عليه وللشافعي قو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وجهين والأول أولى لأن ملك كل وا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ا ثابت في أحد العبدين فلا يزول بالاشتباه عن جميعه ولا عن بعض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ير رض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لم يكونا في يد المضارب ولأننا لو جعلناهما للمضا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ى إلى أن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ريطه سببا لانفراده بالربح وحرمان المتعدي عليه وعكس ذلك 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جعلنا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يكين أدى إلى أن يأخذ أحدهما ربح مال الآخر بغير رضاه وليس له فيه مال ولا ع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69" name="Image69" descr="">
              <a:hlinkClick xmlns:a="http://schemas.openxmlformats.org/drawingml/2006/main" r:id="rId14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>
                      <a:hlinkClick r:id="rId14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تعدى المضارب وفعل ما ليس له فع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اشترى شيئا نهى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ائه فهو ضامن للمال في قول أكثر أهل العلم روى ذلك عن أبي 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يم بن حز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قلابة وناف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ياس والشعبي والنخ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كم وحماد ومالك و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حاق وأصحاب الرأي وعن على رضي ال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ضمان على من شورك في الربح ور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ى ذلك عن الحسن والزهري ولنا أنه متصرف في مال غيره بغير إذنه فلزمه الض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غاصب ولا نقول بمشاركته في الربح فلا يتناوله قول على رضي الله عنه ومتى اشت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م يؤذن فيه فربح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ربح لرب المال نص عليه أحمد وبه قال أبو قلابة ونا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ما يتصدقان بالربح وبه قال الشعبي والنخعي والح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ماد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صدقان بالربح على سبيل الورع وهو لرب المال في القضاء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الأوزاعي وقال إياس بن معاوية و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بح على ما شرطاه لأنه نوع ت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نع كون الربح بينهما على ما شرطاه كما لو لبس الثوب وركب دابة ليس له ركوبها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اشترى في الذ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نقد المال فالربح لرب المال وإن اشترى ب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ل فالشراء باط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إحدى الروايتين والأخرى هو موقوف على إجازة المالك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ازه ص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ا بطل والمذهب الأول نص عليه أحمد في رواية الأثرم وقال أبو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رو أنه يتصدق بالربح إلا حنبل واحتج أحمد بحديث عروة البار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ا روى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بيد عن عروة بن الجع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(‏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رض ل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عطاني دينار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وة ائت الج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شتر لنا شاة فأتيت الجلب فساومت صاح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شتريت شاتين بدي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ئت أسوقهما أو أقودهما فلقيني رجل بالطريق فساوم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عت منهما شاة بالدينار فجئت بالدينار وبالشاة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ناركم وهذه شاتك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يف صنعت‏؟‏ فحدثته الحديث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بارك ل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فقة يمين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أثرم ولأنه نماء مال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ير إذن مالكه فكان لمالك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غصب حنطة فزرعها فأما المضا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ه روايتان إحداهما لا شيء له لأنه ع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قدا لم يؤذن له فيه فلم يكن له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غاصب وهذا اختيار أبي بكر والثانية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ر لأن رب المال رضي بالبيع وأخذ الرب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تحق العامل عوضا كما لو عقده بإذ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قدر الأجر روايتان إحداهما أ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ه ما لم يحط بالربح لأنه عمل ما يستحق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وض ولم يسلم له المسم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له أجر مثله كالمضاربة الفاسدة والث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قل من المسمى أو أجر المثل لأنه إن كان الأقل المسمى فقد رضي به فلم يستحق أك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الأقل أجر المثل لم يستحق أكثر منه لأنه لم يعمل ما رضي به وإن قص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اء لنفسه فلا أجر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ية واحدة وقال القاضي وأبو الخط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شترى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مته ثم نقد المال فلا أجر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ية واحدة وإن اشترى بعين المال فعلى رواي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70" name="Image70" descr="">
              <a:hlinkClick xmlns:a="http://schemas.openxmlformats.org/drawingml/2006/main" r:id="rId14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>
                      <a:hlinkClick r:id="rId14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العامل أن يتولى بنفسه كل ما جرت العادة أن يتولاه المضا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فسه من نشر الث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يه وعرضه على المشترى ومساوم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قد البيع معه وأ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من وانتقا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د الكيس وختمه وإحرازه في الصندو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 ذلك ولا أجر 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مستحق للربح في مقابلته فإن استأجر من يفعل ذلك فالأجر عليه خاصة لأن الع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فأما ما لا يليه العامل في العادة مثل النداء على المتاع ونقله إلى الخ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س على العامل عمله وله أن يكترى من يعمله نص عليه أحمد لأن العمل في المضار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مشروط لمشقة اشترا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جع فيه إلى العرف فإن فعل العامل ما لا يلزمه فع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برعا فلا أجر له وإن فعله ليأخذ عليه أجرا فلا شيء له أيض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منصوص عن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رج أصحابنا وجها إن له الأجر بناء على الشريك إذا انفرد بعمل لا يلز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ر لذلك‏؟‏ على روايتين وهذا مثله والصحيح أنه لا شيء له في الموضعين لأنه عم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 غيره عملا لم يجعل له في مقابلته شيء فلم يستحق شيئا كالأجن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71" name="Image71" descr="">
              <a:hlinkClick xmlns:a="http://schemas.openxmlformats.org/drawingml/2006/main" r:id="rId15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>
                      <a:hlinkClick r:id="rId15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سرق مال المضاربة أو غص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ى المضارب طلبه والمخاصمة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حد الوجه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آخر ليس عليه ذلك لأن المضاربة عقد على التجارة فلا تد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الخصومة والأول أولى لأنه يقتضي حفظ ال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تم ذلك إلا بالخصو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طالبة سيما إذا كان غائبا عن رب المال إما لسفر المضا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رب المال فإن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طالب به إلا المضارب فإن تركه ضاع فعلى هذا إن ترك الخصومة والطلب به في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رمه لأنه ضيعه وفرط فيه وإن كان رب المال حاضرا وعلم الحال لم يلز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مل طل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ضمنه إذا تركه لأن رب المال أولى بذلك من وكي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2" name="Image72" descr="">
              <a:hlinkClick xmlns:a="http://schemas.openxmlformats.org/drawingml/2006/main" r:id="rId15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>
                      <a:hlinkClick r:id="rId15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اشترى للمضاربة عبدا فقتله عبد لغيره ولم يكن ظهر في ال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أمر إلى رب المال إن شاء اقتص وإن شاء عفا على غير 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بطل المضار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لذهاب رأس المال وإن شاء عفا على مال فإن عفا على مال مثل رأس المال أو أ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أكثر فالمضاربة بحالها والربح بينهما على شرطهما لأنه وجد بدل عن رأس ال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كما لو وجد بدله بالبيع وإن كان في العبد ربح فالقصاص إليهما والمصالحة 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ونهما شريكين فيه والحكم في انفساخ المضاربة وبقائها على ما تق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3" name="Image73" descr="">
              <a:hlinkClick xmlns:a="http://schemas.openxmlformats.org/drawingml/2006/main" r:id="rId15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>
                      <a:hlinkClick r:id="rId15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للمضارب ربح حتى يستوفي رأس ال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أنه لا يستحق أخذ شيء من الربح حتى يسلم رأس المال إلى ر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تى كان في المال خسران وربح جبرت الوضيعة من الرب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ء كان الخسران والربح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ة واحدة أو الخسران في صفقة والربح في أخرى أو أحدهما في سفرة والآخر في أخرى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ى الربح هو الفاضل عن رأس ال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لم يفضل فليس بربح ولا نعلم في هذا خلاف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لك العامل لنصيبه من الربح بمجرد الظهور قبل القسمة فظاهر المذهب أنه يث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ذي ذكره القاضي مذهبا وبه قال أبو حنيفة وحكى أبو الخطاب رواية 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ملكه إلا بالقسمة وهو مذهب مالك وللشافعي قولان كالمذهبين واحتج من لم يملك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ه لو ملكه لاختص بربحه ولوجب أن يكون شريكا لرب ال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شريكى العنان ولن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ط صحيح فيثبت مقتض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أن يكون له جزء من الربح فإذا وجد يجب أن يملك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كم الشرط كما يملك المساقى حصته من الثمرة لظهو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اسا على كل شرط صحيح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قد ولأن هذا الربح مملوك فلا بد له من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ب المال لا يملكه اتفاقا ولا تث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كام الملك في حقه فلزم أن يكون للمضا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يملك المطالبة بالقسمة ف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ا كأحد شريكى العنان ولا يمنع أن يملكه ويكون وقاية لرأس المال كنصيب رب ال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رب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ذا امتنع اختصاصه بربحه ولأنه لو اختص بربح نصيبه لاستحق من الرب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ثر مما شرط له ولا يثبت بالشرط ما يخالف مقتضاه قال أحمد إذا وطئ المضارب جار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مضار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لم يكن ظهر في المال ربح لم تكن أم ولده وإن ظهر فيه رب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 ولده وهذا يدل على أنه يملك الربح بالظه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4" name="Image74" descr="">
              <a:hlinkClick xmlns:a="http://schemas.openxmlformats.org/drawingml/2006/main" r:id="rId15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>
                      <a:hlinkClick r:id="rId15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دفع إلى رجل مائة مضاربة فخسر عشرة ثم أخذ رب المال 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خسران لا ينقص به رأس المال لأنه قد يربح فيجبر الخسران لكنه ينق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 أخذه رب المال وهي العش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سطها من الخسران وهو درهم وتسع درهم ويبقى رأ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ل ثمانين وثمانية دراهم وثمانية أتساع درهم وإن كان أخذ نصف التسعين الباق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قي رأس المال خمسين لأنه أخذ نصف المال فسقط نصف الخسران وإن كان أخذ خمسين ب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ة وأربعون وأربعة أتساع وكذلك إذا ربح ال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خذ رب المال بعضه كان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ه من الربح ورأس المال فلو كان رأس المال مائة فربح عش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ذها رب ال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بقى رأس المال ثلاثة وثمانين وثلثا لأنه أخذ سدس المال فنقص رأس المال سد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تة عشر وثلثان وحظها من الربح ثلاثة وثلث ولو كان أخذ ستين بقي رأس المال خمس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أخذ نصف ال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قي نصف المال وإن أخذ خمسين بقي ثمانية وخمسين وثلثا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 ربع المال وسدسه فبقي ثلثه ورب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ا ذكرنا وإن أخذ منه ستين ثم خس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قي فصار أربعين فر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له على رب المال خمسة لأن ما أخذه رب المال انفسخ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المضاربة فلا يجبر بربحه خسران ما بقي في يده لمفارقته إي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خذ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بح عشرة لأن سدس ما أخذه ربح فكانت العشرة بينهما وإن لم يرد الأربعين ك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رد منها إلى رب المال عشرين بقي رأس المال خمسة وعش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5" name="Image75" descr="">
              <a:hlinkClick xmlns:a="http://schemas.openxmlformats.org/drawingml/2006/main" r:id="rId15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>
                      <a:hlinkClick r:id="rId15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اشترى رب المال من مال المضاربة شيئا ل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صح في إحد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ايتين وهو قول الشافعي ويصح في الأخرى وبه قال مالك والأوزاعي وأبو حنيفة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تعلق حق المضارب به فجاز له شراؤ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ما لو اشترى من مكاتبه أو من عب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أذون الذي عليه دين ولنا أنه ملكه فلم يصح شراؤه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شرائه من وكيله وعب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أذون الذي لا دين عليه وفارق المكاتب فإن السيد لا يملك ما في يده ولهذ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كيه وله أخذ ما فيه شفعة بها فأما المأذون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صح شراء سيده منه بح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تمل أن يصح إذا استغرقته الديون لأن الغرماء يأخذون ما في يده والصحيح الأول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ك السيد لم يزل عنه وإن استحق أخذه كمال المفل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6" name="Image76" descr="">
              <a:hlinkClick xmlns:a="http://schemas.openxmlformats.org/drawingml/2006/main" r:id="rId16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>
                      <a:hlinkClick r:id="rId16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اشترى المضارب لنفسه من مال المضار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ظهر في المال رب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 نص عليه أحمد وبه قال مالك والثوري والأوزاعي وإسحاق وحكى ذلك عن أبي حنيفة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ث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ع باطل لأنه شريك ولنا أنه ملك ل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ح شراؤه له كما لو اشت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كيل من موكله وإنما يكون شريكا إذا ظهر ربح لأنه إنما يشارك رب الما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ب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في أصل المال ومتى ظهر في المال ربح كان شراؤه كشراء أحد الشريكين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سنذك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7" name="Image77" descr="">
              <a:hlinkClick xmlns:a="http://schemas.openxmlformats.org/drawingml/2006/main" r:id="rId16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>
                      <a:hlinkClick r:id="rId16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اشترى سلع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بح في إحداهما وخسر في الأخ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برت الوضيعة من الرب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ته أنه إذا دفع إلى المضارب ألف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شترى بكل ألف عبدا فرب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حدهما وخسر في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تلف وجب جبر الخسران من الربح ولا يستحق المضا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ا إلا بعد كمال الألفين وبهذا قال الشافعي إلا فيما إذا تلف أحد العب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ه ذكروا فيه وجها ثانيا أن التالف من رأس المال لأنه بدل أحد الألفين ولو ت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 الألف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أس المال فكذلك بدله ولنا أنه تلف بعد أن دار في القراض وتص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مال بالتج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تلفه من الربح كما لو كان رأس المال دينارا واحدا فاشت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سلع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ما سلعتان تجبر خسارة إحداهما بربح الأخرى فجبر تلفها به كما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أس المال دينا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رأس مال واحد فلا يستحق المضارب فيه ربحا حتى يك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س ال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ذي ذكرنا فأما إن تلف أحد الألفين قبل الشراء به والتصرف فيه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ف بعضه انفسخت المضاربة فيما ت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رأس المال الباقي خاصة وقال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ذهب الشافعي أن التالف من الربح ورأس المال الألفان معا لأن ال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يصير قراضا بالقبض فلا فرق بين هلاكه قبل التصرف وبعده ولنا أنه مال هلك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هته قبل التصرف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رأس المال الباقي كما لو تلف قبل القبض وفارق ما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صرف لأنه دار في التجارة وشرع فيما قصد بالعقد من التصرفات المؤدية إلى الرب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8" name="Image78" descr="">
              <a:hlinkClick xmlns:a="http://schemas.openxmlformats.org/drawingml/2006/main" r:id="rId16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>
                      <a:hlinkClick r:id="rId16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دفع إليه ألفا مضار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دفع إليه ألفا آخر مضاربة وأذن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ضم أحدهما إلى الآخر قبل التصرف في الأول جا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را مضاربة واحدة كما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فعهما إليه مرة واحدة وإن كان بعد التصرف في الأول في شراء المتاع لم يجز لأن 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 استق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ربحه وخسرانه مختصا به فضم الثاني إليه يوجب جبران خسر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بربح الآخر فإذا شرط ذلك في الثاني فسد فإن ن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 جاز ضم الثاني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زوال هذا المعنى وإن لم يأذن له في ضم الثاني إلى الأول لم يجز له ذلك نص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وقال إسحاق له ذلك قبل أن يتصرف في الأول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أفرد كل واحد بعقد فكا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قدين لكل عقد حكم نفسه ولا تجبر وضيعة أحدهما بربح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نهاه ع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9" name="Image79" descr="">
              <a:hlinkClick xmlns:a="http://schemas.openxmlformats.org/drawingml/2006/main" r:id="rId16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>
                      <a:hlinkClick r:id="rId16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أث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با عبد الله يسأل عن المضارب بربح ويضع مرار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د الوضيعة على الربح إلا أن يقبض المال صاح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رده إليه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مل به ثانية فما ربح بعد ذلك لا تجبر به وضيعة الأول فهذا ليس في نفسى منه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ا لم يدفع إليه فحتى يحتسبا حسابا كالقبض كما قال ابن سيري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يف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ابا كالقبض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ظهر المال يعني ينض ويج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حتسبان عليه فإن شاء صا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ل قبضه 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حتسبان على المتاع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حتسبان إلا على الناض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اع قد ينحط سعره ويرتفع قال أبو طا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 لأحمد رجل دفع إلى رجل عشرة آ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رهم مضاربة ف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قيت ألف فحاسبه صاحبها ثم 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ذهب فاعمل بها فربح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سمه ما فوق الألف يعني إذا كانت الألف ناضة حاض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شاء صاحبها قبض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الحساب الذي كالقبض فيكون أمره بالمضاربة بها في هذه الحال ابتداء مضار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انية كما لو قبضها منه ثم ردها إليه فأما قب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شيء للمضارب حتى يك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ة آلاف ولو أن رب المال والمضارب اقتسما الربح أو أخذ أحدهما منه شيئا بإذ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ح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ضاربة بحالها ثم سافر المضارب به فخس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على المضارب رد ما أخ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ربح لأننا تبينا أنه ليس بربح ما لم تنجبر الخس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0" name="Image80" descr="">
              <a:hlinkClick xmlns:a="http://schemas.openxmlformats.org/drawingml/2006/main" r:id="rId16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>
                      <a:hlinkClick r:id="rId16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قارض في مرضه صح لأنه عقد يبتغي به الفض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 الب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راء وللعامل ما شرط له من الربح وإن زاد على شرط مث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ا يحتسب به من ثلث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ذلك غير مستحق من مال رب المال وإنما حصل بعمل المضارب في المال فما يوج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بح المشروط يحدث على ملك العا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لاف ما لو حابي الأجير في الأجر فإنه يحتس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 حاباه من ثلثه لأن الأجر يؤخذ من ماله ولو شرط في المساقاة والمزارعة أكث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ر المثل احتمل أن لا يحتسب به من ثلثه لأن الثمرة تخرج على ملكي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ربح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ضاربة واحتمل أن يكون من ثلثه لأن الثمرة زيادة في ملكه خارجة عن ع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ب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خرج من عين المال إنما يحصل بالتقل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1" name="Image81" descr="">
              <a:hlinkClick xmlns:a="http://schemas.openxmlformats.org/drawingml/2006/main" r:id="rId17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>
                      <a:hlinkClick r:id="rId17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مات رب المال قدمنا حصة العامل على غرمائ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أخذوا شيئ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نصيبه لأنه يملك الربح بالظهور فكان شريكا فيه وليس لرب المال شيء من نصي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كالشريك بماله ولأن حقه متعلق بعين المال دون الذمة فكان مقد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حق الجن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متعلق بالمال قبل الموت فكان أسب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حق الر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2" name="Image82" descr="">
              <a:hlinkClick xmlns:a="http://schemas.openxmlformats.org/drawingml/2006/main" r:id="rId17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>
                      <a:hlinkClick r:id="rId17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تبين للمضارب أن في يده فضلا لم يكن له أخذ شيء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بإذن رب ال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ته أن الربح إذا ظهر في المضاربة لم يجز للمضارب أخذ شيء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ير إذن رب المال لا نعلم في هذا بين أهل العلم خلافا وإنما لم يملك ذلك لأم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ربح وقاية لرأس المال فلا يأمن الخسران الذي يكون هذا الرب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برا له فيخرج بذلك عن أن يكون ربحا 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رب المال شريكه فلم يكن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اسمة نفسه الثالث أن ملكه عليه غير مستقر لأنه بعرض أن يخرج عن يده بجبران خس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ل وإن أذن رب المال في أخذ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ز لأن الحق لهما لا يخرج ع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3" name="Image83" descr="">
              <a:hlinkClick xmlns:a="http://schemas.openxmlformats.org/drawingml/2006/main" r:id="rId17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>
                      <a:hlinkClick r:id="rId17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طلب أحدهما قسمة الربح دون رأس المال وأبي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متنع لأنه إن كان رب المال فلأنه لا يأمن الخسران في رأس المال فيجبره بالرب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العامل فإنه لا يأمن أن يلزمه رد ما أخذ في وقت لا يقدر عليه وإن تراض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ذلك جاز لأن الحق لهما وسواء اتفقا على قسمة جميعه أو بعض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على أن يأ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واحد منهما شيئا معلوما ينفقه ثم متى ظهر في المال خسران أو تلف كله لزم العا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د أقل الأمرين مما أخذ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نصف خسران المال إذا اقتسما الربح نصفين وبهذ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وري والشافعي وإسح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جوز القسمة حتى يستوفي رب ال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ه قال ابن المنذر إذا اقتسما الربح ولم يقبض رب المال رأس ماله فأكثر أهل ال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د العامل الربح حتى يستوفي رب المال ماله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جواز القسمة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ل لهما فجاز لهما أن يقتسما بعض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شريكين أو 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ما شريكان فجا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ا قسمة الربح قبل المفاضلة كشريكى العن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4" name="Image84" descr="">
              <a:hlinkClick xmlns:a="http://schemas.openxmlformats.org/drawingml/2006/main" r:id="rId17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>
                      <a:hlinkClick r:id="rId17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ضاربة من العقود الجائز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فسخ بفسخ أحدهما أيهم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مو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نونه والحجر عليه لسفه لأنه متصرف في مال غيره بإذنه فهو كالوكيل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ق بين ما قبل التصرف وبعده فإذا انفسخت والمال ناض لا ربح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ه ربه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فيه ربح قسما الربح على ما شرطاه وإن انفسخت والمال ع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تفقا على بيعه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سمه جاز لأن الحق لهما لا يعدوهما وإن طلب العامل الب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رب المال وقد ظ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مال رب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بر رب المال على البيع وهو قول إسحاق والثوري لأن حق العام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بح ولا يظهر إلا بالبيع وإن لم يظهر ربح لم يجبر لأنه لا حق له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ض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ه كذلك فلم يجبر على بيعه وهذا ظاهر مذهب الشافعي وقال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وجه 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يجبر على البيع لأنه ربما زاد فيه زائد أو رغب فيه راغ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زاد على ثمن ال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كون للعامل في البيع حظ ولنا أن المضارب إنما استحق الربح إلى حين الفس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علم إلا بالتقويم ألا ترى أن المستعير إذا غرس أو بنى أو المشت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للمع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فيع أن يدفعا قيمة ذلك لأنه مستحق للأرض فهاهنا أولى وما ذكروه من احت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ي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زيادة مزايد أو راغب على قيمته فإنما حدث ذلك بعد فسخ العقد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حقها العامل وإن طلب رب المال الب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العامل ففيه وجه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يج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مل على البيع وهو قول الشافعي لأن عليه رد المال ناضا كما أخذه 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بر إذا لم يكن في المال ربح أو أسقط حقه من الربح لأنه بالفسخ زال تصرفه وص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نبيا من ال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 الوكيل إذا اشترى ما يستحق رده فزالت وكالته قبل رده و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أس المال دنانير فصار درا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دراهم فصار دنانير فهو كما لو كان عرض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ا شرح وإذا نض رأس المال جميعه لم يلزم العامل أن ينض له الباقي لأنه شر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هما ولا يلزم الشريك أن ينض مال شريك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إنما لزمه أن ينض رأس المال لي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رأس ماله على صفته ولا يوجد هذا المعنى في الرب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5" name="Image85" descr="">
              <a:hlinkClick xmlns:a="http://schemas.openxmlformats.org/drawingml/2006/main" r:id="rId17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>
                      <a:hlinkClick r:id="rId17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انفسخ القرا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ال دين لزم العامل تقاضيه سواء ظه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ل ربح أو لم يظهر وبهذا قال الشافعي وقال أبو حنيفة إن ظهر رب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زمه تقاض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لم يظهر ربح لم يلزمه تقاض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لا غرض له في العمل فهو كالوكيل ولن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ضاربة تقتضى رد رأس المال على صف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يون لا تجرى مجرى الناض فلزمه أن ينض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ظهر في المال رب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ما لو كان رأس المال عرضا ويفارق الوكيل فإن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زمه رد المال كما قبضه ولهذا لا يلزمه بيع العروض ولا فرق بين كون الفسخ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مل أو رب المال فإن اقتضى منه قدر رأس ال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كان الدين قدر الربح أو دو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زم العامل تقاضيه أيضا لأنه إنما يستحق نصيبه من الربح عند وصوله إليهما على و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كن قسم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صول كل واحد منهما إلى حقه منه ولا يحصل ذلك إلا بعد تقاض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6" name="Image86" descr="">
              <a:hlinkClick xmlns:a="http://schemas.openxmlformats.org/drawingml/2006/main" r:id="rId18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>
                      <a:hlinkClick r:id="rId18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ى المتقارضين مات أو جن انفسخ القراض لأنه عقد جائ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فس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وت أحدهما وجنونه كالتوكيل فإن كان الموت أو الجنون برب المال فأراد الوارث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ه إتما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ال ناض جاز ويكون رأس المال وحصته من الربح رأس ال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ص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مل من الربح شركة له مشاعة وهذه الإشاعة لا تمنع لأن الشريك هو العامل وذلك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نع التصرف وإن كان المال عرضا وأرادوا إتمامه فظاهر كلام أحمد جوازه ل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رواية على بن س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مات رب المال لم يجز للعامل أن يبيع ولا يشترى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ذن الورثة فظاهر هذا بقاء العامل على قراضه وهو منصوص الشافعي لأن هذا إتم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قراض لا ابتداء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القراض إنما منع منه في العروض لأنه يحتاج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فاصلة إلى رد مثلها أو قيمتها ويختلف ذلك باختلاف الأوقات وهذا غير موجود ها ه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رأس المال غير العرو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مه باق ألا ترى أن للعامل أن يبيعه ليسلم رأس ال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سم الباقي وذكر القاضي وجها آخر أنه لا يجوز لأن القراض قد بطل بالم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تداء قراض على عروض وهذا الوجه أقيس لأن المال لو كان ناضا كان ابتداء قراض و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صة العامل من الربح شركة له يختص بها دون رب المال وإن كان المال ناضا بخسارة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ف كان رأس المال الموجود منه حال ابتداء القرا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و جوزنا ابتداء القراض 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نا وبناءهما على القراض لصارت حصة العامل من الربح غير مختصة به وحصتها من الرب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تركة بي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سبت عليه العروض بأكثر من قيمتهما فيما إذا كان المال ناقص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لا يجوز في القراض بلا خلاف وكلام أحمد يحمل على أنه يبيع ويشترى بإذن الور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بيعه وشرائه بعد انفساخ القراض فأما إن مات العامل أو ج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اد ابتداء القرا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وارثه أو وليه فإن كان ناضا جا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لنا فيما إذا مات رب المال وإن كان عرض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جز ابتداء القراض إلا على الوجه الذي يجوز ابتداء القراض على العروض بأن تق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و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عل رأس المال قيمتها يوم العقد لأن الذي كان منه العمل قد مات أو ج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هب عم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خلف أصلا يبني عليه وارثه بخلاف ما إذا مات رب المال فإن ال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ارض عليه موج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افعه موجودة فأمكن استدامة العقد وبناء الوارث عليه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مال ناض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ز ابتداء القراض فيه إذا اختار ذلك فإن لم يبتدئاه لم ي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وارث شراء ولا بيع لأن رب المال إنما رضي باجتهاد مورث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لم يرض ببي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فعه إلى الحاكم ليبيعه فأما إن كان الميت رب المال فليس للعامل الشراء لأن القرا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فسخ فأما الب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حكم فيه وفي التقويم واقتضاء الدين على ما ذكرناه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خت المضاربة ورب المال ح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7" name="Image87" descr="">
              <a:hlinkClick xmlns:a="http://schemas.openxmlformats.org/drawingml/2006/main" r:id="rId18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>
                      <a:hlinkClick r:id="rId18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اتفق رب المال والمضارب على أن الربح بي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ضيعة علي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ربح بينهما والوضيعة على ال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ته أنه متى شرط على المضارب ضمان المال أو سهما من الوضي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شرط باطل لا نعلم فيه خلافا والعقد صحيح نص عليه أحمد وهو قول أبي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لك وروى عن أحمد أن العقد يفسد به وحكى ذلك عن الشافعي لأنه شرط فاسد فأفس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ضاربة كما لو شرط لأحدهما فضل دراهم والمذهب الأول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شرط لا يؤث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هالة الربح فلم يفسد به كما لو شرط لزوم المضاربة ويفارق شرط الدراهم لأنه إذا فس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ط ثبتت حصة كل واحد منهما في الربح مجهو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8" name="Image88" descr="">
              <a:hlinkClick xmlns:a="http://schemas.openxmlformats.org/drawingml/2006/main" r:id="rId18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>
                      <a:hlinkClick r:id="rId18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روط في المضاربة تنقسم قسمين 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اسد فالصحيح مثل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ترط على العامل أن لا يسافر بالمال أو أن يسافر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لا يتجر إلا في ب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ينه أو نوع بعينه أو لا يشترى إلا من رجل بعينه فهذا كله 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ء كان الن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ا يعم وجوده أو لا يعم والرجل ممن يكثر عنده المتاع أو يقل وبهذا قال أبو حني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شرط أن لا يشترى إلا من رجل بعينه أو سلعة بعينها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ا يعم وجو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ياقوت الأحمر والخيل البلق لم يصح لأنه يمنع مقص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ضار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تقليب وطلب الربح فلم يصح كما لو اشترط أن لا يبيع ويشترى إل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أن لا يبيع إلا بمثل ما اشترى به ولنا أنها مضاربة خاصة لا تمنع الرب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كل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حت كما لو شرط أن لا يتجر إلا في نوع يعم وجوده ولأنه عقد يصح تخصيص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ح تخصيصه في رجل بعينه وسلعة بعينها كالوكالة و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يمنع المقص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ن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يقلله وتقليله لا يمنع الصحة كتخصيصه بالنوع ويفارق ما إذا شرط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بيع إلا برأس ال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يمنع الربح بالكلية وكذلك إ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بع إل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ن ولا تشتر إلا من فلان فإنه يمنع الربح أيضا لأنه لا يشترى ما باعه إلا ب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نه الذي باعه به ولهذا 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بع إلا ممن اشتريت منه لم يصح ل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9" name="Image89" descr="">
              <a:hlinkClick xmlns:a="http://schemas.openxmlformats.org/drawingml/2006/main" r:id="rId18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>
                      <a:hlinkClick r:id="rId18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صح تأقيت المضاربة مثل أ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اربتك على هذه الدراهم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انقضت فلا تبع ولا تشتر قال مه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ت أحمد عن رجل أعطى رجلا ألفا مضار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ر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مضى شهر يكون قرض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بأس به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جاء الشهر و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اع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باع المتاع يكون قرضا وقال أبو الخط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صحة شرط التأق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يتان إحدا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صحيح وهو قول أبي حنيفة والثانية لا يصح وهو قول الشاف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لك واختيار أبي حفص العكب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ثلاثة مع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 أنه عقد يقع مطلقا فإذا شر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طعه لم يص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نكاح الثاني أن هذا ليس من مقتضى العقد ولا له فيه مصل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 ما لو شرط أن لا يبيع وبيان أنه ليس من مقتضى العقد أنه يقتضي أن يكون رأ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ل ناض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منعه البيع لم ينض الثالث إن هذا يؤدي إلى ضرر بالعامل لأنه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الربح والحظ في تبقية المتاع وبيعه بعد السنة فيمتنع ذلك بمضيها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صرف يتوقت بنوع من المتاع فجاز توقيته في الزمان كالوكالة والمعنى الأول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وه يبطل بالوكالة الوديعة والمعنى الثاني والثالث يبطل تخصيصه بنوع من المت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لرب المال منعه من البيع والشراء في كل وقت إذا رضي أن يأخذ بماله عرضا ف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ط ذلك فقد شرط ما هو من مقتضى العق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ح كما 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انقضت السنة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شتر شيئا وقد سلموا صحة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0" name="Image90" descr="">
              <a:hlinkClick xmlns:a="http://schemas.openxmlformats.org/drawingml/2006/main" r:id="rId18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>
                      <a:hlinkClick r:id="rId18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اشترط المضارب نفقة نفسه ص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ء كان في الحضر أو الس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شافعي لا يصح في الحضر ولنا أن التجارة في الحضر إحدى حالتى المضاربة فص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تراط النفقة فيها كالس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شرط النفقة في مقابلة عمله فصح كما لو اشترط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وكا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1" name="Image91" descr="">
              <a:hlinkClick xmlns:a="http://schemas.openxmlformats.org/drawingml/2006/main" r:id="rId19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>
                      <a:hlinkClick r:id="rId19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روط الفاسدة تنقسم إلى ثلاثة أقس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2" name="Image92" descr="">
              <a:hlinkClick xmlns:a="http://schemas.openxmlformats.org/drawingml/2006/main" r:id="rId19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>
                      <a:hlinkClick r:id="rId19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حد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نافي مقتضى العقد مثل أن يشترط لز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ضاربة أو لا يعزله مدة بعي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لا يبيع إلا برأس المال أو أقل أو لا يب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ممن اشترى منه أو شرط أن لا يشت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لا يبيع أو أن يوليه ما يختار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ع أو 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ه شروط فاسدة لأنها تفوت المقصود من المضاربة وهو الربح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نع الفسخ الجائز بحكم الأ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0000FF"/>
          <w:sz w:val="27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3" name="Image93" descr="">
              <a:hlinkClick xmlns:a="http://schemas.openxmlformats.org/drawingml/2006/main" r:id="rId19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>
                      <a:hlinkClick r:id="rId19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قسم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ث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عود بجهالة الربح مثل أن يشترط للمضارب جزءا من الرب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هو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ربح أحد الكسبين أو أحد الألفين أو أحد العب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ربح إحد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فرتين أو ما يربح في هذا الشهر أو أن حق أحدهما في عبد يشتر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يشتر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حدهما دراهم معلومة بجميع حقه أو ببعضه أو يشترط جزءا من الربح لأجنبي فهذه شرو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دة لأنها تفضى إلى جهل حق كل واحد منهما من الرب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إلى فواته بالكلية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ط المضاربة كون الربح معل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0000FF"/>
          <w:sz w:val="27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4" name="Image94" descr="">
              <a:hlinkClick xmlns:a="http://schemas.openxmlformats.org/drawingml/2006/main" r:id="rId19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>
                      <a:hlinkClick r:id="rId19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قسم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ثال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تراط ما ليس من مصلحة العقد ولا مقتض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أن يشتر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مضارب المضاربة له في مال آخر أو يأخذه بضاعة أو قرضا أو أن يخدمه في 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يرتفق ببعض السلع مثل أن يلبس الثوب ويستخدم العب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ركب الدابة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ترط على المضارب ضمان المال أو سهما من الوضيعة أو أنه متى باع السلعة فهو أ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بالث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شرط المضارب على رب المال شيئا من ذلك فهذه كلها شروط فاسدة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نا كثيرا منها في غير هذا الموضع معللا ومتى اشترط شرطا فاسدا يعود بجهالة الرب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دت المضاربة لأن الفساد لمعنى في العوض المعقود عليه فأفسد العق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ج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س المال خمرا أو خنزيرا ولأن الجهالة تمنع من التسليم فتفضى إلى التناز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ختل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علم ما يدفعه إلى المضارب وما عدا ذلك من الشروط الفاس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منصوص عن أحمد في أظهر الروايتين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عقد صحيح ذكره عنه الأثرم و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عقد يصح على مجهول فلم تبطله الشروط الفاسدة كالنكاح والعتاق والطلاق و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الخطاب رواية أخرى أنها تفسد العقد لأنه شرط فاس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فسد الع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شرط دراهم معلومة أو شرط أن يأخذ له بض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كم في الشركة كالحكم في المضار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5" name="Image95" descr="">
              <a:hlinkClick xmlns:a="http://schemas.openxmlformats.org/drawingml/2006/main" r:id="rId19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>
                      <a:hlinkClick r:id="rId19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مضاربة الفاسدة فصول ثلا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6" name="Image96" descr="">
              <a:hlinkClick xmlns:a="http://schemas.openxmlformats.org/drawingml/2006/main" r:id="rId20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>
                      <a:hlinkClick r:id="rId20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فصل الأو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إذا تصرف نفذ تصرفه لأنه أذن له فيه فإذا بطل العقد بقي الإذ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لك به التصرف كالوكيل 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و اشترى الرجل شراء فاسدا ثم تصرف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فذ تصرفه مع أن البائع قد أذن له في التصرف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مشترى يتصرف من جه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ك لا بالإذن فإن أذن له البائع كان على أنه ملك المأذون له فإذا لم يم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ح وها هنا أذن له رب المال في التصرف في ملك نفسه وما شرطه من الشرط الفاسد ف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شروط في مقابلة الإذن لأنه أذن له في تصرف يقع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7" name="Image97" descr="">
              <a:hlinkClick xmlns:a="http://schemas.openxmlformats.org/drawingml/2006/main" r:id="rId20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>
                      <a:hlinkClick r:id="rId20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فصل الثاني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ربح جميعه لرب المال لأنه نماء م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يستحق العا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شرط فإذا فسدت المضاربة فسد الشرط فلم يستحق منه شيئ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له أجر مثله ن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أحمد وهو مذهب الشافعي واختار الشريف أبو جعفر أن الربح بينهما على ما شرط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تج بما روى عن أحمد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اشتركا في العروض قسم الربح على ما شرط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الشركة فاسدة واحتج بأنه عقد يصح مع الجها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ثبت المسمى في فاس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نكاح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أجر له وجعل أحكامها كلها كأحكام الصحيحة وقد ذكرنا هذ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ضي أبو يع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ذهب ما حكينا وكلام أحمد محمول على أنه صحح الشركة بالعرو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ى عن مالك أنه يرجع إلى قراض المثل وحك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لم يربح فلا أجر له ومقتض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أنه إن رب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 الأقل مما شرط له أو أجر مثله ويحتمل أن يثبت عندنا مثل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إذا كان الأقل ما شرط له فقد رضي به فلا يستحق أكثر منه كما لو تبرع بالع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ائ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ا أن تسمية الربح من توابع المضاربة أو ركن من أركانها فإذا فسدت فسد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كانها وتوابع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صلاة ولا نسلم في النكاح وجوب المسمى إذا كان العقد فاسد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لم يجب له المسمى وجب أجر المثل لأنه إنما عمل ليأخذ المسم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لم يح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المسمى وجب رد عمله إليه وذلك متعذر فتجب قيم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أجر مثله كما لو تبايع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عا فاسدا وتقابض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لف أحد العوضين في يد القابض له وجب رد قيمته فعلى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ء ظهر في المال ربح أو لم يظهر فأما إن رضي المضارب بالعمل بغير عو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رضتك والربح كله لي فالصحيح أنه لا شيء للمضارب ها هنا لأنه تبرع بعم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 ما لو أعانه في شيء أو توكل له بغير ج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أخذ له بضاع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8" name="Image98" descr="">
              <a:hlinkClick xmlns:a="http://schemas.openxmlformats.org/drawingml/2006/main" r:id="rId20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>
                      <a:hlinkClick r:id="rId20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فصل الثالث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ضمان ولا ضمان عليه فيما يتلف بغير تعديه وتفريطه لأن م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بض في صحيحه مضمونا كان مضمونا في فاس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لم يكن مضمونا في صحيحه لم يض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فاسده وبهذا قال الشافعي وقال أبو يوسف و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ضمن ولنا أنه عقد لا يضمن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ضه في صحي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ضمنه في فاسده كالوكالة ولأنها إذا فسدت صارت إج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جير لا يضمن سكنى ما تلف بغير تعديه ولا فعله فكذا ها هنا وأما الشركة إذا فسد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ذكرناها قبل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9" name="Image99" descr="">
              <a:hlinkClick xmlns:a="http://schemas.openxmlformats.org/drawingml/2006/main" r:id="rId20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>
                      <a:hlinkClick r:id="rId20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جوز أن يقال لمن عليه 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ارب بالدين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 أحمد على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قول أكثر أهل العلم ولا نعلم فيه مخالف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المنذر أجمع كل من نحفظ عنه من أهل العلم أنه لا يجوز أن يجعل الرجل دينا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رجل مضار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ن حفظنا ذلك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طاء والحكم وحم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لك والثو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ح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ثور وأصحاب الرأي وبه قال الشافعي وقال بعض أصحاب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تمل أن تص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ضاربة لأنه إذا اشترى شيئا للمضاربة فقد اشتراه بإذن رب ال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فع الدين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ذن له في دفعه إليه فتبرأ ذمته منه ويصير كما لو دفع إليه عرض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ارب بثمنه وجعل أصحاب الشافعي مكان هذا الاحتمال أن الشراء لرب المال وللمضا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ر مثله لأنه علقه بشر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صح عندهم تعليق القراض بشرط والمذهب هو الأول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ل الذي في يدي من عليه الدين له وإنما يصير لغريمه بقبضه ولم يوجد القبض ها ه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زل المال الذي لي عل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رضتك عليه ففعل واشترى بعي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ل شيئا للمضاربة وقع الشراء للمشترى لأنه يشترى لغيره بمال 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صل الش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وإن اشترى في ذمته فكذلك لأنه عقد القراض على ما لا يملكه وعلقه على شرط لا ي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ال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00" name="Image100" descr="">
              <a:hlinkClick xmlns:a="http://schemas.openxmlformats.org/drawingml/2006/main" r:id="rId20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>
                      <a:hlinkClick r:id="rId20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ال ل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قبض المال الذي على فلان واعمل به مضاربة فقبض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ل به جاز في قولهم جميعا ويكون وكيلا في قبضه مؤتمنا عليه لأنه قبضه بإذن مالك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از أن يجعله مضاربة كما 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قبض المال من غلامى وضارب به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ه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ت أحمد عن رج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رضني ألفا شه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هو بعد الشهر مضاربة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صلح وذلك لأنه إذا أقرضه صار دينا عليه وقد ذكرنا أنه لا يجوز أن يضا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دين الذي عليه و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ارب به شهرا ثم خذه قرضا جاز لما ذكرنا فيما تق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01" name="Image101" descr="">
              <a:hlinkClick xmlns:a="http://schemas.openxmlformats.org/drawingml/2006/main" r:id="rId2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>
                      <a:hlinkClick r:id="rId2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شرط المضاربة أن يكون رأس المال معلوم المقدار ولا يجوز أن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هولا ولا جزاف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شاهداه وبهذا قال الشافعي وقال أبو ثور وأصحاب الر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ح إذا شاهداه والقول قول العامل مع يمينه في قدره لأنه أمين رب ال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فيما في يديه فقام ذلك مقام المعرفة به ولنا أنه مجه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تصح المضاربة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لم يشاهداه وذلك لأنه لا يدرى بكم يرجع عند المفاصلة ولأنه يفضي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ازعة والاختلاف في مقدا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صح كما لو كان في الكيس وما ذكروه يبط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سلم وبما إذا لم يشاهد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02" name="Image102" descr="">
              <a:hlinkClick xmlns:a="http://schemas.openxmlformats.org/drawingml/2006/main" r:id="rId2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>
                      <a:hlinkClick r:id="rId2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أحضر كيس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كل واحد منهما مال معلوم المقدار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رضتك على أحدهما لم يصح سواء تساوى ما فيهما أو اختلف لأنه عقد يمنع صح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ها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جز على غير معين كالب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في يده وديعة جاز له أ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ارب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ذا قال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ثور وأصحاب الرأي وقال 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و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يقبضها منه قياسا على الدين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وديعة ملك رب المال فجاز أن يضار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 كما لو كانت حاضر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رضتك على هذا الألف وأشار إليه في زاوية الب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ارق الدين فإنه لا يصير عين المال ملكا للغريم إلا بقبضه ولو كانت الوديعة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فت بتفري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رت في الذمة لم يجز أن يضاربه عليها لأنها صارت دي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03" name="Image103" descr="">
              <a:hlinkClick xmlns:a="http://schemas.openxmlformats.org/drawingml/2006/main" r:id="rId2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>
                      <a:hlinkClick r:id="rId2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كان له في يد غيره مال مغصوب فضارب الغاصب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 أيضا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 لرب المال يباح له بيعه من غاصبه ومن يقدر على أخذه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 الوديعة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ف وصار في الذمة لم تجز المضاربة به لأنه صار دينا ومتى ضاربه بالمال المغص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ل ضمان الغصب بمجرد عقد المضاربة وبهذا قال أبو حنيفة و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ز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مان الغصب إلا بدفعه ثمنا وهو مذهب الشافعي لأن القراض لا ينافي الضمان بدليل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تعدى فيه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ممسك للمال بإذن مالكه لا يختص بنفعه ولم يتعد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 ما لو قبضه إي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04" name="Image104" descr="">
              <a:hlinkClick xmlns:a="http://schemas.openxmlformats.org/drawingml/2006/main" r:id="rId21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>
                      <a:hlinkClick r:id="rId21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امل أمين في مال المضاربة لأنه متصرف في مال غيره بإذنه لا يخت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فعه فكان أمي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وكيل وفارق المستعير فإنه قبضه لمنفعته خاصة وها ه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فعة بينهما فعلى هذا القول قوله في قدر رأس المال قال ابن المنذر أجمع ك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فظ عنهم من أهل العلم أن القول قول العامل في قدر رأس المال كذا قال الثو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ح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حاب الرأي وبه نقول ولأنه يدعى عليه قبض شيء وهو ينك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ول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كر وكذلك القول قوله فيما يدعيه من تلف المال أو خسارة فيه وما يدعى علي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انة وتفريط وفيما يدعى أنه اشتراه لنفسه أو للمضاربة لأن الاختلاف ها هن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أعلم بما نواه لا يطلع على ذلك أحد سواه فكان القول قوله فيما نو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اختلف الزوجان في نية الزوج بكناية الطلاق ولأنه أمين في الشراء فكان ال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كالوكيل ولو اشترى عب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رب ال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نهيتك عن شرائه فأنكر العا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قول قوله لأن الأصل عدم النهى وهذا كله لا نعلم فيه خلاف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05" name="Image105" descr="">
              <a:hlinkClick xmlns:a="http://schemas.openxmlformats.org/drawingml/2006/main" r:id="rId21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>
                      <a:hlinkClick r:id="rId21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ذنت لي في البيع نسيئة وفي الشراء بعش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أذ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 في البيع نقدا وفي الشراء بخمسة فالقول قول العامل نص عليه أحمد وبه قال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يفة ويحتمل أن القول قول رب المال وهو قول الشافعي لأن الأصل عدم الإذن و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ل قول رب المال في أصل الإذ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ذلك في صفته ولنا أنهما اتفقا على الإذ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ختلفا في صف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القول قول العامل كما 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نهيتك عن شراء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كر الن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06" name="Image106" descr="">
              <a:hlinkClick xmlns:a="http://schemas.openxmlformats.org/drawingml/2006/main" r:id="rId22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>
                      <a:hlinkClick r:id="rId22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ادعى العامل رد المال فأنكر رب المال فالقول قول رب المال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ينه نص عليه أحمد ولأصحاب الشافعي وجهان أحدهما كقولنا و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بل قوله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معظم النفع لرب المال فالعامل كالمودع ولنا أنه قبض المال لن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قبل قوله في الرد كالمستعير ولأن رب المال من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ول قول المن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ارق المودع فإنه لا نفع له في الوديعة و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معظم النفع لرب المال يمن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سلم إلا أن المضارب لم يقبضه إلا لنفع نفسه ولم يأخذه لنفع رب ال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07" name="Image107" descr="">
              <a:hlinkClick xmlns:a="http://schemas.openxmlformats.org/drawingml/2006/main" r:id="rId22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>
                      <a:hlinkClick r:id="rId22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حت ألفا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سرت ذلك قبل قوله لأنه أمين ي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في الت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بل قوله في الخسارة كالوكيل 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لطت أو نسيت لم ي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لأنه مقر بحق لآدمى فلم يقبل قوله في الرج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أقر بأن رأس المال أ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رجع ولو أن العامل خسر فقال ل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رضني ما أتمم به رأس المال لأعرضه على ر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ني أخشى أن ينزعه مني إن علم بالخسارة فأقرض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رضه على رب المال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س مالك فأخذه فله ذلك ولا يقبل رجوع العامل عن إقراره إن رجع ولا تقبل شه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رض له لأنه يجر إلى نفسه نفعا وليس له مطالبة رب المال لأن العامل ملك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ق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سلمه إلى رب المال ولكن يرجع المقرض على العامل لا غ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08" name="Image108" descr="">
              <a:hlinkClick xmlns:a="http://schemas.openxmlformats.org/drawingml/2006/main" r:id="rId22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>
                      <a:hlinkClick r:id="rId22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دفع رجل إلى رجلين مالا قراضا على النصف فنض ال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ة آلاف فقال رب ال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س المال ألفان فصدقه 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ف فالقول قول المنكر مع يمينه فإذا حلف أن رأس المال ألف والربح ألفان فنصي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ا خمسمائة يبقى ألفان وخمس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خذ رب المال ألفين لأن الآخر يصدقه ويبق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مسمائة ربحا بين رب المال والعامل الآخر يقتسمانها أثلاث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رب المال ثلثا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عامل ثلثها مائة وستة وستون وثلثان ولرب المال ثلاثمائة وثلاثة وثلاثون وثلث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يب رب المال من الربح نص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صيب هذا العامل ربعه فيقسم بينهما باقى الربح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ة وما أخذه الحالف فيما زاد على قدر نصيبه كالتالف م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الف يحسب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ضاربة من الربح وهذا قول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09" name="Image109" descr="">
              <a:hlinkClick xmlns:a="http://schemas.openxmlformats.org/drawingml/2006/main" r:id="rId22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>
                      <a:hlinkClick r:id="rId22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دفع إلى رجل ألفا يتجر فيه فربح فقال العا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قرضا 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حه كله وقال رب ال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قراضا فربحه بيننا فالقول قول رب المال لأنه ملك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قول قوله في صفة خروجه عن يده فإذا حلف قسمنا الربح بينهما ويحتمل أن يتحالف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كون للعامل أكثر الأمرين مما شرطه له من الربح أو أجر مثله لأنه إن كان الأك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يبه من الربح فرب المال معترف له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يدعى الربح كله وإن كان أجر مثله أك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قول قوله في عمله مع يمينه كما أن القول قول رب المال في ربح م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ح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قوله في أنه ما عمل بهذا الشرط وإنما عمل لغرض لم يسلم له فيكون له أجر ال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قام كل واحد منهما بينة بدعو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ص أحمد في رواية مهنا أنهما يتعارض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سم الربح بينهما نصفين وإن قال رب ال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بضاعة وقال العا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اضا احتمل أن يكون القول قول العامل لأنه عمله له فيكون القول قوله فيه ويحتمل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حالفا ويكون للعامل أقل الأمرين من نصيبه من الربح أو أجر مثله لأنه لا يدعى أك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نصيبه من الرب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ستحق زيادة عليه وإن كان الأقل أجر مثله فلم يثبت كو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اضا فيكون له أجر عمله وإن قال رب ال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بضاعة وقال العا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قرض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لف كل واحد منهما على إنكار ما ادعاه خص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له أجر عمله لا غير وإن خس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ل أو تلف فقال رب ال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قرضا وقال العا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قراضا أو بضاعة فال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رب ال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10" name="Image110" descr="">
              <a:hlinkClick xmlns:a="http://schemas.openxmlformats.org/drawingml/2006/main" r:id="rId22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>
                      <a:hlinkClick r:id="rId22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اشترط المضارب النفقة ثم ادعى أنه إنما أنفق من م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وع فله ذلك سواء كان المال باقيا في يد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قد رجع إلى مالكه وبه قال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يفة إذا كان المال باقيا في يديه وليس له ذلك إذا كان بعد رده ولنا أنه أ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القول قوله في ذلك كما لو كان باقيا في يده وكالوصى إذا ادعى النفق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ت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11" name="Image111" descr="">
              <a:hlinkClick xmlns:a="http://schemas.openxmlformats.org/drawingml/2006/main" r:id="rId23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>
                      <a:hlinkClick r:id="rId23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عبد بين رج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اعه أحدهما بأمر الآخر بألف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بض ثمنه وادعى المشترى أنه قبضه وصدقه الذي لم ي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ئ المشترى من نصف ث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عتراف شريك البائع بقبض وكيله حقه فبرئ المشترى منه كما لو أقر أنه قبضه ب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بقى الخصومة بين البائع وشريكه والمشترى فإن خاصمه شريكه وادعى عليه إنك قبض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يبي من الثمن فأنكر فالقول قوله مع يمينه إن لم يكن للمدعى ب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ت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ة قضى بها عليه ولا تقبل شهادة المشترى له لأنه يجر بها إلى نفسه نفعا وإن خاص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ئع المشترى فادعى المشترى أنه دفع إليه الث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كر البائع فالقول قوله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ينه لأنه منكر فإذا حلف أخذ من المشترى نصف الث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شاركه فيه شريكه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ترف أنه يأخذه ظلما فلا يستحق مشاركته فيه وإن كانت للمشترى بينة حكم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بل شهادة شريكه عليه لأنه يجر بها إلى نفسه نفعا ومن شهد بشهادة تجر إلى نف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عا بطلت شهادته في الكل ولا فرق بين مخاصمة الشريك قبل مخاصمة المشترى أو بعد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ادعى المشترى أن شريك البائع قبض الثمن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دقه البائع نظرت ف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ئع أذن لشريكه في القب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ي كالتى قبلها وإن لم يأذن له في القبض لم تبر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مة المشترى من شيء من الثمن لأن البائع لم يوكله في القب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بضه له لا يلز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برأ المشترى منه كما لو دفعه إلى أجنبي ولا يقبل قول المشترى على شريك البائ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ينك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بائع المطالبة بقدر نصيبه لا غير لأنه مقر أن شريكه قبض حقه ويلز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ترى دفع نصيبه إليه ولا يحتاج إلى أمين لأن المشترى مقر ببقاء حقه وإن دفع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يكه لم تبرأ ذم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قبض حقه فلشريكه مشاركته فيما قبض لأن الدين لهما ثا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بب واحد فما قبض منه يكون بي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كان ميراثا وله أن لا يشاركه ويطا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ترى بحقه كله ويحتمل أن لا يملك الشريك مشاركته فيما قبض لأن كل واحد م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حق ثمن نصيبه الذي ينفرد به فلم يكن لشريكه مشاركته فيما قبض من ث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ع كل واحد منهما نصيبه في صفقة ويخالف الميراث لأن سبب استحقاق الورثة لا يت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كن للورثة تبعيضه وها هنا يتبعض لأنه إذا كان البائع اثنين كان بمنز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ق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الوارث نائب عن الموروث فكان ما يقبضه للموروث يشترك فيه جميع الور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لاف مسألت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ما يقبضه لنفسه فإن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مشاركته فيما قبض فعليه الي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م يستوف حقه من المشترى ويأخذ من القابض نصف ما قبضه ويطالب المشترى ببق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حلف له أيضا أنه ما قبض منه شيئا وليس للمقبوض منه أن يرجع على المشت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وض ما أخذ منه لأنه مقر أن المشترى قد برئت ذمته في حق شريكه وإنما أخذ منه ظ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رجع بما ظلمه هذا على غيره وإن خاصم المشترى شريك البائ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دعى عليه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ض الثمن منه فكانت له بينة حكم بها وتقبل شهادة البائع له إذا كان عدلا لأن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ر إلى نفسه نف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دفع عنها ضررا لأنه إذا ثبت أن شريكه قبض الثمن لم ي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طالبته بشيء لأنه ليس بوكيل له في القب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قع قبضه له هكذا ذكره بعض أصحاب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دي لا تقبل شهادته له لأنه يدفع عن نفسه ضرر مشاركة شريكه له فيما يقبض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ترى وإذا لم تكن بينة فح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 من المشترى نصف الثمن وإن نكل أخذ المشت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نص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12" name="Image112" descr="">
              <a:hlinkClick xmlns:a="http://schemas.openxmlformats.org/drawingml/2006/main" r:id="rId23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>
                      <a:hlinkClick r:id="rId23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العبد بين اث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غصب رجل نصيب أحدهما بأن يستولى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د ويمنع أحدهما الانتفاع دون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ن مالك نصفه والغاصب باعا العبد صف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ة صح في نصيب المالك وبطل في نصيب الغاصب وإن وكل الشريك الغاص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و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اصب الشريك في البيع فباع العبد كله صفقة واحدة بطل في نصيب الغاص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صح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ل يصح في نصيب الشريك‏؟‏ على روايتين بناء على تفريق الصفقة لأن الصفقة ها ه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عت واحدة وقد بطل البيع في بعض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طل في سائرها بخلاف ما إذا باع الما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غاصب فإنهما عقدان لأن عقد الواحد مع الاثنين عقدان ولو أن الغاصب ذكر للمشت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وكل في نصفه لصلح في نصيب الآذن لكونه كالعقد المنفر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13" name="Image113" descr="">
              <a:hlinkClick xmlns:a="http://schemas.openxmlformats.org/drawingml/2006/main" r:id="rId23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>
                      <a:hlinkClick r:id="rId23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ختلفت الرواية عن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قسمة الدين في الذمم فنقل حنبل من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وهو الصحيح لأن الذمم لا تتكافأ ولا تتعادل والقسمة تقتضى التعديل وأما القس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غير تعديل فهي ب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جوز بيع الدين بالدين فعلى هذا لو تقاسما ثم توى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ل رجع من توى ماله على من لم يتو وبهذا قال ابن سي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خعي ونقل حرب جوا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لأن الاختلاف لا يمنع القسمة كما لو اختلفت الأعيان وبه قال الحسن وإسحاق ف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لا يرجع من توى ماله على من لم يت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برأ كل واحد صاحبه وهذا إذا كا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مم فأما في ذمة واحدة فلا تمكن القسمة لأن معنى القسمة إفراز ال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تص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في ذمة واح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14" name="Image114" descr="">
              <a:hlinkClick xmlns:a="http://schemas.openxmlformats.org/drawingml/2006/main" r:id="rId23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>
                      <a:hlinkClick r:id="rId23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ول في العبد المأذون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أن يأذن السيد لعبده في التجارة بغير خلاف نعلمه لأن الحج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إنما كان لحق سيده فجاز له التصرف بإذنه وينفك عنه الحجر في قدر ما أذن له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تصرفه إنما جاز بإذن سيده فزال الحجر في قدر ما أذن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وكيل فإن د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مالا يتجر به كان له أن يبيع ويشترى ويتجر فيه وإن أذن له أن يشترى في ذم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ز وإن عين له نوعا من المال يتجر فيه جا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كن له التجارة في غيره وب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شافعي وقال 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أن يتجر في غيره وينفك عنه الحجر مطلقا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نه إطلاق من الحجر وفك له والإطلاق لا يتبع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بلوغ الصبي ولنا أنه متص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إذن من جهة الآدمي فوجب أن يختص ما أذن له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وكيل والمضارب وما ق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قض بما إذا أذن له في شراء ثوب ليلبسه أو طعام ليأكله ويخالف البلوغ فإنه يزول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نى الموجب للح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بلوغ مظنة كمال العقل الذي يتمكن به من التصرف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 المصلحة وها هنا الرق سبب الح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وجود فنظير البلوغ في الصبي العت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عبد وإنما يتصرف العبد بالإذ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رى أن الصبي يستفيد بالبلوغ قبول النك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لاف ال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0000FF"/>
          <w:sz w:val="27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15" name="Image115" descr="">
              <a:hlinkClick xmlns:a="http://schemas.openxmlformats.org/drawingml/2006/main" r:id="rId23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>
                      <a:hlinkClick r:id="rId23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أذن له في التج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جز له أن يؤجر نفسه ولا يتوكل لإنس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 قال الشافعي وأباحهما أبو حنيفة لأنه يتصرف لنفسه فملك ذلك كالمكاتب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عقد على نفسه فلا يملكه بالإذن في التجارة كبيع نفسه وتزوجه و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صرف لنفسه ممن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يتصرف لسيده وبهذا فارق المكاتب فإن المكاتب يتصرف لنف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كان له أن يبيع من سي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16" name="Image116" descr="">
              <a:hlinkClick xmlns:a="http://schemas.openxmlformats.org/drawingml/2006/main" r:id="rId24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>
                      <a:hlinkClick r:id="rId24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رأى السيد عبده يت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نهه لم يصر مأذونا له وبهذ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 وقال 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ير مأذونا له لأنه سكت عن حقه فكان مسقطا له كالشف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سكت عن طلب الشفعة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تصرف يفتقر إلى الإذن فلم يقم السكوت مقام الإذ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باع الراهن الرهن والمرتهن ساك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باعه المرتهن والراهن ساكت وكتصرف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جانب ويخالف الشفعة فإنها تسقط بمضى الزمان إذا علم بها لأنها على الف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17" name="Image117" descr="">
              <a:hlinkClick xmlns:a="http://schemas.openxmlformats.org/drawingml/2006/main" r:id="rId24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>
                      <a:hlinkClick r:id="rId24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بطل الإذن بالإباق وبه قال الشافعي وقال 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ط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يزيل به ولاية السيد عنه في التجارة بدليل أنه لا يجوز بيعه ولا هبته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ه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 ما لو باعه ولنا أن الإباق لا يمنع ابتداء الإذن له في التجارة 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نع استدام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غصبه غاصب أو حبس بدين عليه أو على غيره وما ذكروه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يح فإن سبب الولاية باق وهو الرق ويجوز بيعه وإجارته ممن يقدر عليه ويبط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غص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roman(arabic)">
    <w:altName w:val="Times New Roman"/>
    <w:charset w:val="00"/>
    <w:family w:val="roma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-eman.com/feqh/viewauthor.asp?AuthorID=11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www.al-eman.com/feqh/viewchp.asp?BID=308&amp;CID=114#TOP#TOP" TargetMode="External"/><Relationship Id="rId5" Type="http://schemas.openxmlformats.org/officeDocument/2006/relationships/hyperlink" Target="javascript:openquran(3,12,12)" TargetMode="External"/><Relationship Id="rId6" Type="http://schemas.openxmlformats.org/officeDocument/2006/relationships/hyperlink" Target="javascript:openquran(37,24,24)" TargetMode="External"/><Relationship Id="rId7" Type="http://schemas.openxmlformats.org/officeDocument/2006/relationships/image" Target="media/image1.png"/><Relationship Id="rId8" Type="http://schemas.openxmlformats.org/officeDocument/2006/relationships/hyperlink" Target="http://www.al-eman.com/feqh/viewchp.asp?BID=308&amp;CID=114#TOP#TOP" TargetMode="External"/><Relationship Id="rId9" Type="http://schemas.openxmlformats.org/officeDocument/2006/relationships/image" Target="media/image1.png"/><Relationship Id="rId10" Type="http://schemas.openxmlformats.org/officeDocument/2006/relationships/hyperlink" Target="http://www.al-eman.com/feqh/viewchp.asp?BID=308&amp;CID=114#TOP#TOP" TargetMode="External"/><Relationship Id="rId11" Type="http://schemas.openxmlformats.org/officeDocument/2006/relationships/hyperlink" Target="javascript:openquran(7,1,1)" TargetMode="External"/><Relationship Id="rId12" Type="http://schemas.openxmlformats.org/officeDocument/2006/relationships/image" Target="media/image1.png"/><Relationship Id="rId13" Type="http://schemas.openxmlformats.org/officeDocument/2006/relationships/hyperlink" Target="http://www.al-eman.com/feqh/viewchp.asp?BID=308&amp;CID=114#TOP#TOP" TargetMode="External"/><Relationship Id="rId14" Type="http://schemas.openxmlformats.org/officeDocument/2006/relationships/image" Target="media/image1.png"/><Relationship Id="rId15" Type="http://schemas.openxmlformats.org/officeDocument/2006/relationships/hyperlink" Target="http://www.al-eman.com/feqh/viewchp.asp?BID=308&amp;CID=114#TOP#TOP" TargetMode="External"/><Relationship Id="rId16" Type="http://schemas.openxmlformats.org/officeDocument/2006/relationships/image" Target="media/image1.png"/><Relationship Id="rId17" Type="http://schemas.openxmlformats.org/officeDocument/2006/relationships/hyperlink" Target="http://www.al-eman.com/feqh/viewchp.asp?BID=308&amp;CID=114#TOP#TOP" TargetMode="External"/><Relationship Id="rId18" Type="http://schemas.openxmlformats.org/officeDocument/2006/relationships/image" Target="media/image1.png"/><Relationship Id="rId19" Type="http://schemas.openxmlformats.org/officeDocument/2006/relationships/hyperlink" Target="http://www.al-eman.com/feqh/viewchp.asp?BID=308&amp;CID=114#TOP#TOP" TargetMode="External"/><Relationship Id="rId20" Type="http://schemas.openxmlformats.org/officeDocument/2006/relationships/image" Target="media/image1.png"/><Relationship Id="rId21" Type="http://schemas.openxmlformats.org/officeDocument/2006/relationships/hyperlink" Target="http://www.al-eman.com/feqh/viewchp.asp?BID=308&amp;CID=114#TOP#TOP" TargetMode="External"/><Relationship Id="rId22" Type="http://schemas.openxmlformats.org/officeDocument/2006/relationships/image" Target="media/image1.png"/><Relationship Id="rId23" Type="http://schemas.openxmlformats.org/officeDocument/2006/relationships/hyperlink" Target="http://www.al-eman.com/feqh/viewchp.asp?BID=308&amp;CID=114#TOP#TOP" TargetMode="External"/><Relationship Id="rId24" Type="http://schemas.openxmlformats.org/officeDocument/2006/relationships/image" Target="media/image1.png"/><Relationship Id="rId25" Type="http://schemas.openxmlformats.org/officeDocument/2006/relationships/hyperlink" Target="http://www.al-eman.com/feqh/viewchp.asp?BID=308&amp;CID=114#TOP#TOP" TargetMode="External"/><Relationship Id="rId26" Type="http://schemas.openxmlformats.org/officeDocument/2006/relationships/image" Target="media/image1.png"/><Relationship Id="rId27" Type="http://schemas.openxmlformats.org/officeDocument/2006/relationships/hyperlink" Target="http://www.al-eman.com/feqh/viewchp.asp?BID=308&amp;CID=114#TOP#TOP" TargetMode="External"/><Relationship Id="rId28" Type="http://schemas.openxmlformats.org/officeDocument/2006/relationships/image" Target="media/image1.png"/><Relationship Id="rId29" Type="http://schemas.openxmlformats.org/officeDocument/2006/relationships/hyperlink" Target="http://www.al-eman.com/feqh/viewchp.asp?BID=308&amp;CID=114#TOP#TOP" TargetMode="External"/><Relationship Id="rId30" Type="http://schemas.openxmlformats.org/officeDocument/2006/relationships/image" Target="media/image1.png"/><Relationship Id="rId31" Type="http://schemas.openxmlformats.org/officeDocument/2006/relationships/hyperlink" Target="http://www.al-eman.com/feqh/viewchp.asp?BID=308&amp;CID=114#TOP#TOP" TargetMode="External"/><Relationship Id="rId32" Type="http://schemas.openxmlformats.org/officeDocument/2006/relationships/image" Target="media/image1.png"/><Relationship Id="rId33" Type="http://schemas.openxmlformats.org/officeDocument/2006/relationships/hyperlink" Target="http://www.al-eman.com/feqh/viewchp.asp?BID=308&amp;CID=114#TOP#TOP" TargetMode="External"/><Relationship Id="rId34" Type="http://schemas.openxmlformats.org/officeDocument/2006/relationships/hyperlink" Target="javascript:openquran(32,69,69)" TargetMode="External"/><Relationship Id="rId35" Type="http://schemas.openxmlformats.org/officeDocument/2006/relationships/image" Target="media/image1.png"/><Relationship Id="rId36" Type="http://schemas.openxmlformats.org/officeDocument/2006/relationships/hyperlink" Target="http://www.al-eman.com/feqh/viewchp.asp?BID=308&amp;CID=114#TOP#TOP" TargetMode="External"/><Relationship Id="rId37" Type="http://schemas.openxmlformats.org/officeDocument/2006/relationships/image" Target="media/image1.png"/><Relationship Id="rId38" Type="http://schemas.openxmlformats.org/officeDocument/2006/relationships/hyperlink" Target="http://www.al-eman.com/feqh/viewchp.asp?BID=308&amp;CID=114#TOP#TOP" TargetMode="External"/><Relationship Id="rId39" Type="http://schemas.openxmlformats.org/officeDocument/2006/relationships/image" Target="media/image1.png"/><Relationship Id="rId40" Type="http://schemas.openxmlformats.org/officeDocument/2006/relationships/hyperlink" Target="http://www.al-eman.com/feqh/viewchp.asp?BID=308&amp;CID=114#TOP#TOP" TargetMode="External"/><Relationship Id="rId41" Type="http://schemas.openxmlformats.org/officeDocument/2006/relationships/image" Target="media/image1.png"/><Relationship Id="rId42" Type="http://schemas.openxmlformats.org/officeDocument/2006/relationships/hyperlink" Target="http://www.al-eman.com/feqh/viewchp.asp?BID=308&amp;CID=114#TOP#TOP" TargetMode="External"/><Relationship Id="rId43" Type="http://schemas.openxmlformats.org/officeDocument/2006/relationships/image" Target="media/image1.png"/><Relationship Id="rId44" Type="http://schemas.openxmlformats.org/officeDocument/2006/relationships/hyperlink" Target="http://www.al-eman.com/feqh/viewchp.asp?BID=308&amp;CID=114#TOP#TOP" TargetMode="External"/><Relationship Id="rId45" Type="http://schemas.openxmlformats.org/officeDocument/2006/relationships/image" Target="media/image1.png"/><Relationship Id="rId46" Type="http://schemas.openxmlformats.org/officeDocument/2006/relationships/hyperlink" Target="http://www.al-eman.com/feqh/viewchp.asp?BID=308&amp;CID=114#TOP#TOP" TargetMode="External"/><Relationship Id="rId47" Type="http://schemas.openxmlformats.org/officeDocument/2006/relationships/image" Target="media/image1.png"/><Relationship Id="rId48" Type="http://schemas.openxmlformats.org/officeDocument/2006/relationships/hyperlink" Target="http://www.al-eman.com/feqh/viewchp.asp?BID=308&amp;CID=114#TOP#TOP" TargetMode="External"/><Relationship Id="rId49" Type="http://schemas.openxmlformats.org/officeDocument/2006/relationships/image" Target="media/image1.png"/><Relationship Id="rId50" Type="http://schemas.openxmlformats.org/officeDocument/2006/relationships/hyperlink" Target="http://www.al-eman.com/feqh/viewchp.asp?BID=308&amp;CID=114#TOP#TOP" TargetMode="External"/><Relationship Id="rId51" Type="http://schemas.openxmlformats.org/officeDocument/2006/relationships/image" Target="media/image1.png"/><Relationship Id="rId52" Type="http://schemas.openxmlformats.org/officeDocument/2006/relationships/hyperlink" Target="http://www.al-eman.com/feqh/viewchp.asp?BID=308&amp;CID=114#TOP#TOP" TargetMode="External"/><Relationship Id="rId53" Type="http://schemas.openxmlformats.org/officeDocument/2006/relationships/image" Target="media/image1.png"/><Relationship Id="rId54" Type="http://schemas.openxmlformats.org/officeDocument/2006/relationships/hyperlink" Target="http://www.al-eman.com/feqh/viewchp.asp?BID=308&amp;CID=114#TOP#TOP" TargetMode="External"/><Relationship Id="rId55" Type="http://schemas.openxmlformats.org/officeDocument/2006/relationships/image" Target="media/image1.png"/><Relationship Id="rId56" Type="http://schemas.openxmlformats.org/officeDocument/2006/relationships/hyperlink" Target="http://www.al-eman.com/feqh/viewchp.asp?BID=308&amp;CID=114#TOP#TOP" TargetMode="External"/><Relationship Id="rId57" Type="http://schemas.openxmlformats.org/officeDocument/2006/relationships/image" Target="media/image1.png"/><Relationship Id="rId58" Type="http://schemas.openxmlformats.org/officeDocument/2006/relationships/hyperlink" Target="http://www.al-eman.com/feqh/viewchp.asp?BID=308&amp;CID=114#TOP#TOP" TargetMode="External"/><Relationship Id="rId59" Type="http://schemas.openxmlformats.org/officeDocument/2006/relationships/image" Target="media/image1.png"/><Relationship Id="rId60" Type="http://schemas.openxmlformats.org/officeDocument/2006/relationships/hyperlink" Target="http://www.al-eman.com/feqh/viewchp.asp?BID=308&amp;CID=114#TOP#TOP" TargetMode="External"/><Relationship Id="rId61" Type="http://schemas.openxmlformats.org/officeDocument/2006/relationships/image" Target="media/image1.png"/><Relationship Id="rId62" Type="http://schemas.openxmlformats.org/officeDocument/2006/relationships/hyperlink" Target="http://www.al-eman.com/feqh/viewchp.asp?BID=308&amp;CID=114#TOP#TOP" TargetMode="External"/><Relationship Id="rId63" Type="http://schemas.openxmlformats.org/officeDocument/2006/relationships/image" Target="media/image1.png"/><Relationship Id="rId64" Type="http://schemas.openxmlformats.org/officeDocument/2006/relationships/hyperlink" Target="http://www.al-eman.com/feqh/viewchp.asp?BID=308&amp;CID=114#TOP#TOP" TargetMode="External"/><Relationship Id="rId65" Type="http://schemas.openxmlformats.org/officeDocument/2006/relationships/hyperlink" Target="javascript:openquran(72,20,20)" TargetMode="External"/><Relationship Id="rId66" Type="http://schemas.openxmlformats.org/officeDocument/2006/relationships/image" Target="media/image1.png"/><Relationship Id="rId67" Type="http://schemas.openxmlformats.org/officeDocument/2006/relationships/hyperlink" Target="http://www.al-eman.com/feqh/viewchp.asp?BID=308&amp;CID=114#TOP#TOP" TargetMode="External"/><Relationship Id="rId68" Type="http://schemas.openxmlformats.org/officeDocument/2006/relationships/image" Target="media/image1.png"/><Relationship Id="rId69" Type="http://schemas.openxmlformats.org/officeDocument/2006/relationships/hyperlink" Target="http://www.al-eman.com/feqh/viewchp.asp?BID=308&amp;CID=114#TOP#TOP" TargetMode="External"/><Relationship Id="rId70" Type="http://schemas.openxmlformats.org/officeDocument/2006/relationships/image" Target="media/image1.png"/><Relationship Id="rId71" Type="http://schemas.openxmlformats.org/officeDocument/2006/relationships/hyperlink" Target="http://www.al-eman.com/feqh/viewchp.asp?BID=308&amp;CID=114#TOP#TOP" TargetMode="External"/><Relationship Id="rId72" Type="http://schemas.openxmlformats.org/officeDocument/2006/relationships/image" Target="media/image1.png"/><Relationship Id="rId73" Type="http://schemas.openxmlformats.org/officeDocument/2006/relationships/hyperlink" Target="http://www.al-eman.com/feqh/viewchp.asp?BID=308&amp;CID=114#TOP#TOP" TargetMode="External"/><Relationship Id="rId74" Type="http://schemas.openxmlformats.org/officeDocument/2006/relationships/image" Target="media/image1.png"/><Relationship Id="rId75" Type="http://schemas.openxmlformats.org/officeDocument/2006/relationships/hyperlink" Target="http://www.al-eman.com/feqh/viewchp.asp?BID=308&amp;CID=114#TOP#TOP" TargetMode="External"/><Relationship Id="rId76" Type="http://schemas.openxmlformats.org/officeDocument/2006/relationships/image" Target="media/image1.png"/><Relationship Id="rId77" Type="http://schemas.openxmlformats.org/officeDocument/2006/relationships/hyperlink" Target="http://www.al-eman.com/feqh/viewchp.asp?BID=308&amp;CID=114#TOP#TOP" TargetMode="External"/><Relationship Id="rId78" Type="http://schemas.openxmlformats.org/officeDocument/2006/relationships/image" Target="media/image1.png"/><Relationship Id="rId79" Type="http://schemas.openxmlformats.org/officeDocument/2006/relationships/hyperlink" Target="http://www.al-eman.com/feqh/viewchp.asp?BID=308&amp;CID=114#TOP#TOP" TargetMode="External"/><Relationship Id="rId80" Type="http://schemas.openxmlformats.org/officeDocument/2006/relationships/image" Target="media/image1.png"/><Relationship Id="rId81" Type="http://schemas.openxmlformats.org/officeDocument/2006/relationships/hyperlink" Target="http://www.al-eman.com/feqh/viewchp.asp?BID=308&amp;CID=114#TOP#TOP" TargetMode="External"/><Relationship Id="rId82" Type="http://schemas.openxmlformats.org/officeDocument/2006/relationships/image" Target="media/image1.png"/><Relationship Id="rId83" Type="http://schemas.openxmlformats.org/officeDocument/2006/relationships/hyperlink" Target="http://www.al-eman.com/feqh/viewchp.asp?BID=308&amp;CID=115#TOP#TOP" TargetMode="External"/><Relationship Id="rId84" Type="http://schemas.openxmlformats.org/officeDocument/2006/relationships/hyperlink" Target="javascript:openquran(3,11,11)" TargetMode="External"/><Relationship Id="rId85" Type="http://schemas.openxmlformats.org/officeDocument/2006/relationships/image" Target="media/image1.png"/><Relationship Id="rId86" Type="http://schemas.openxmlformats.org/officeDocument/2006/relationships/hyperlink" Target="http://www.al-eman.com/feqh/viewchp.asp?BID=308&amp;CID=115#TOP#TOP" TargetMode="External"/><Relationship Id="rId87" Type="http://schemas.openxmlformats.org/officeDocument/2006/relationships/image" Target="media/image1.png"/><Relationship Id="rId88" Type="http://schemas.openxmlformats.org/officeDocument/2006/relationships/hyperlink" Target="http://www.al-eman.com/feqh/viewchp.asp?BID=308&amp;CID=115#TOP#TOP" TargetMode="External"/><Relationship Id="rId89" Type="http://schemas.openxmlformats.org/officeDocument/2006/relationships/image" Target="media/image1.png"/><Relationship Id="rId90" Type="http://schemas.openxmlformats.org/officeDocument/2006/relationships/hyperlink" Target="http://www.al-eman.com/feqh/viewchp.asp?BID=308&amp;CID=115#TOP#TOP" TargetMode="External"/><Relationship Id="rId91" Type="http://schemas.openxmlformats.org/officeDocument/2006/relationships/image" Target="media/image1.png"/><Relationship Id="rId92" Type="http://schemas.openxmlformats.org/officeDocument/2006/relationships/hyperlink" Target="http://www.al-eman.com/feqh/viewchp.asp?BID=308&amp;CID=115#TOP#TOP" TargetMode="External"/><Relationship Id="rId93" Type="http://schemas.openxmlformats.org/officeDocument/2006/relationships/image" Target="media/image1.png"/><Relationship Id="rId94" Type="http://schemas.openxmlformats.org/officeDocument/2006/relationships/hyperlink" Target="http://www.al-eman.com/feqh/viewchp.asp?BID=308&amp;CID=115#TOP#TOP" TargetMode="External"/><Relationship Id="rId95" Type="http://schemas.openxmlformats.org/officeDocument/2006/relationships/image" Target="media/image1.png"/><Relationship Id="rId96" Type="http://schemas.openxmlformats.org/officeDocument/2006/relationships/hyperlink" Target="http://www.al-eman.com/feqh/viewchp.asp?BID=308&amp;CID=115#TOP#TOP" TargetMode="External"/><Relationship Id="rId97" Type="http://schemas.openxmlformats.org/officeDocument/2006/relationships/image" Target="media/image1.png"/><Relationship Id="rId98" Type="http://schemas.openxmlformats.org/officeDocument/2006/relationships/hyperlink" Target="http://www.al-eman.com/feqh/viewchp.asp?BID=308&amp;CID=115#TOP#TOP" TargetMode="External"/><Relationship Id="rId99" Type="http://schemas.openxmlformats.org/officeDocument/2006/relationships/image" Target="media/image1.png"/><Relationship Id="rId100" Type="http://schemas.openxmlformats.org/officeDocument/2006/relationships/hyperlink" Target="http://www.al-eman.com/feqh/viewchp.asp?BID=308&amp;CID=115#TOP#TOP" TargetMode="External"/><Relationship Id="rId101" Type="http://schemas.openxmlformats.org/officeDocument/2006/relationships/image" Target="media/image1.png"/><Relationship Id="rId102" Type="http://schemas.openxmlformats.org/officeDocument/2006/relationships/hyperlink" Target="http://www.al-eman.com/feqh/viewchp.asp?BID=308&amp;CID=115#TOP#TOP" TargetMode="External"/><Relationship Id="rId103" Type="http://schemas.openxmlformats.org/officeDocument/2006/relationships/image" Target="media/image1.png"/><Relationship Id="rId104" Type="http://schemas.openxmlformats.org/officeDocument/2006/relationships/hyperlink" Target="http://www.al-eman.com/feqh/viewchp.asp?BID=308&amp;CID=115#TOP#TOP" TargetMode="External"/><Relationship Id="rId105" Type="http://schemas.openxmlformats.org/officeDocument/2006/relationships/image" Target="media/image1.png"/><Relationship Id="rId106" Type="http://schemas.openxmlformats.org/officeDocument/2006/relationships/hyperlink" Target="http://www.al-eman.com/feqh/viewchp.asp?BID=308&amp;CID=115#TOP#TOP" TargetMode="External"/><Relationship Id="rId107" Type="http://schemas.openxmlformats.org/officeDocument/2006/relationships/image" Target="media/image1.png"/><Relationship Id="rId108" Type="http://schemas.openxmlformats.org/officeDocument/2006/relationships/hyperlink" Target="http://www.al-eman.com/feqh/viewchp.asp?BID=308&amp;CID=115#TOP#TOP" TargetMode="External"/><Relationship Id="rId109" Type="http://schemas.openxmlformats.org/officeDocument/2006/relationships/image" Target="media/image1.png"/><Relationship Id="rId110" Type="http://schemas.openxmlformats.org/officeDocument/2006/relationships/hyperlink" Target="http://www.al-eman.com/feqh/viewchp.asp?BID=308&amp;CID=115#TOP#TOP" TargetMode="External"/><Relationship Id="rId111" Type="http://schemas.openxmlformats.org/officeDocument/2006/relationships/image" Target="media/image1.png"/><Relationship Id="rId112" Type="http://schemas.openxmlformats.org/officeDocument/2006/relationships/hyperlink" Target="http://www.al-eman.com/feqh/viewchp.asp?BID=308&amp;CID=115#TOP#TOP" TargetMode="External"/><Relationship Id="rId113" Type="http://schemas.openxmlformats.org/officeDocument/2006/relationships/image" Target="media/image1.png"/><Relationship Id="rId114" Type="http://schemas.openxmlformats.org/officeDocument/2006/relationships/hyperlink" Target="http://www.al-eman.com/feqh/viewchp.asp?BID=308&amp;CID=115#TOP#TOP" TargetMode="External"/><Relationship Id="rId115" Type="http://schemas.openxmlformats.org/officeDocument/2006/relationships/image" Target="media/image1.png"/><Relationship Id="rId116" Type="http://schemas.openxmlformats.org/officeDocument/2006/relationships/hyperlink" Target="http://www.al-eman.com/feqh/viewchp.asp?BID=308&amp;CID=115#TOP#TOP" TargetMode="External"/><Relationship Id="rId117" Type="http://schemas.openxmlformats.org/officeDocument/2006/relationships/image" Target="media/image1.png"/><Relationship Id="rId118" Type="http://schemas.openxmlformats.org/officeDocument/2006/relationships/hyperlink" Target="http://www.al-eman.com/feqh/viewchp.asp?BID=308&amp;CID=115#TOP#TOP" TargetMode="External"/><Relationship Id="rId119" Type="http://schemas.openxmlformats.org/officeDocument/2006/relationships/image" Target="media/image1.png"/><Relationship Id="rId120" Type="http://schemas.openxmlformats.org/officeDocument/2006/relationships/hyperlink" Target="http://www.al-eman.com/feqh/viewchp.asp?BID=308&amp;CID=115#TOP#TOP" TargetMode="External"/><Relationship Id="rId121" Type="http://schemas.openxmlformats.org/officeDocument/2006/relationships/image" Target="media/image1.png"/><Relationship Id="rId122" Type="http://schemas.openxmlformats.org/officeDocument/2006/relationships/hyperlink" Target="http://www.al-eman.com/feqh/viewchp.asp?BID=308&amp;CID=115#TOP#TOP" TargetMode="External"/><Relationship Id="rId123" Type="http://schemas.openxmlformats.org/officeDocument/2006/relationships/image" Target="media/image1.png"/><Relationship Id="rId124" Type="http://schemas.openxmlformats.org/officeDocument/2006/relationships/hyperlink" Target="http://www.al-eman.com/feqh/viewchp.asp?BID=308&amp;CID=115#TOP#TOP" TargetMode="External"/><Relationship Id="rId125" Type="http://schemas.openxmlformats.org/officeDocument/2006/relationships/image" Target="media/image1.png"/><Relationship Id="rId126" Type="http://schemas.openxmlformats.org/officeDocument/2006/relationships/hyperlink" Target="http://www.al-eman.com/feqh/viewchp.asp?BID=308&amp;CID=115#TOP#TOP" TargetMode="External"/><Relationship Id="rId127" Type="http://schemas.openxmlformats.org/officeDocument/2006/relationships/image" Target="media/image1.png"/><Relationship Id="rId128" Type="http://schemas.openxmlformats.org/officeDocument/2006/relationships/hyperlink" Target="http://www.al-eman.com/feqh/viewchp.asp?BID=308&amp;CID=115#TOP#TOP" TargetMode="External"/><Relationship Id="rId129" Type="http://schemas.openxmlformats.org/officeDocument/2006/relationships/hyperlink" Target="javascript:openquran(22,6,6)" TargetMode="External"/><Relationship Id="rId130" Type="http://schemas.openxmlformats.org/officeDocument/2006/relationships/image" Target="media/image1.png"/><Relationship Id="rId131" Type="http://schemas.openxmlformats.org/officeDocument/2006/relationships/hyperlink" Target="http://www.al-eman.com/feqh/viewchp.asp?BID=308&amp;CID=115#TOP#TOP" TargetMode="External"/><Relationship Id="rId132" Type="http://schemas.openxmlformats.org/officeDocument/2006/relationships/image" Target="media/image1.png"/><Relationship Id="rId133" Type="http://schemas.openxmlformats.org/officeDocument/2006/relationships/hyperlink" Target="http://www.al-eman.com/feqh/viewchp.asp?BID=308&amp;CID=115#TOP#TOP" TargetMode="External"/><Relationship Id="rId134" Type="http://schemas.openxmlformats.org/officeDocument/2006/relationships/image" Target="media/image1.png"/><Relationship Id="rId135" Type="http://schemas.openxmlformats.org/officeDocument/2006/relationships/hyperlink" Target="http://www.al-eman.com/feqh/viewchp.asp?BID=308&amp;CID=115#TOP#TOP" TargetMode="External"/><Relationship Id="rId136" Type="http://schemas.openxmlformats.org/officeDocument/2006/relationships/image" Target="media/image1.png"/><Relationship Id="rId137" Type="http://schemas.openxmlformats.org/officeDocument/2006/relationships/hyperlink" Target="http://www.al-eman.com/feqh/viewchp.asp?BID=308&amp;CID=115#TOP#TOP" TargetMode="External"/><Relationship Id="rId138" Type="http://schemas.openxmlformats.org/officeDocument/2006/relationships/image" Target="media/image1.png"/><Relationship Id="rId139" Type="http://schemas.openxmlformats.org/officeDocument/2006/relationships/hyperlink" Target="http://www.al-eman.com/feqh/viewchp.asp?BID=308&amp;CID=115#TOP#TOP" TargetMode="External"/><Relationship Id="rId140" Type="http://schemas.openxmlformats.org/officeDocument/2006/relationships/image" Target="media/image1.png"/><Relationship Id="rId141" Type="http://schemas.openxmlformats.org/officeDocument/2006/relationships/hyperlink" Target="http://www.al-eman.com/feqh/viewchp.asp?BID=308&amp;CID=116#TOP#TOP" TargetMode="External"/><Relationship Id="rId142" Type="http://schemas.openxmlformats.org/officeDocument/2006/relationships/image" Target="media/image1.png"/><Relationship Id="rId143" Type="http://schemas.openxmlformats.org/officeDocument/2006/relationships/hyperlink" Target="http://www.al-eman.com/feqh/viewchp.asp?BID=308&amp;CID=116#TOP#TOP" TargetMode="External"/><Relationship Id="rId144" Type="http://schemas.openxmlformats.org/officeDocument/2006/relationships/image" Target="media/image1.png"/><Relationship Id="rId145" Type="http://schemas.openxmlformats.org/officeDocument/2006/relationships/hyperlink" Target="http://www.al-eman.com/feqh/viewchp.asp?BID=308&amp;CID=116#TOP#TOP" TargetMode="External"/><Relationship Id="rId146" Type="http://schemas.openxmlformats.org/officeDocument/2006/relationships/image" Target="media/image1.png"/><Relationship Id="rId147" Type="http://schemas.openxmlformats.org/officeDocument/2006/relationships/hyperlink" Target="http://www.al-eman.com/feqh/viewchp.asp?BID=308&amp;CID=116#TOP#TOP" TargetMode="External"/><Relationship Id="rId148" Type="http://schemas.openxmlformats.org/officeDocument/2006/relationships/image" Target="media/image1.png"/><Relationship Id="rId149" Type="http://schemas.openxmlformats.org/officeDocument/2006/relationships/hyperlink" Target="http://www.al-eman.com/feqh/viewchp.asp?BID=308&amp;CID=116#TOP#TOP" TargetMode="External"/><Relationship Id="rId150" Type="http://schemas.openxmlformats.org/officeDocument/2006/relationships/image" Target="media/image1.png"/><Relationship Id="rId151" Type="http://schemas.openxmlformats.org/officeDocument/2006/relationships/hyperlink" Target="http://www.al-eman.com/feqh/viewchp.asp?BID=308&amp;CID=116#TOP#TOP" TargetMode="External"/><Relationship Id="rId152" Type="http://schemas.openxmlformats.org/officeDocument/2006/relationships/image" Target="media/image1.png"/><Relationship Id="rId153" Type="http://schemas.openxmlformats.org/officeDocument/2006/relationships/hyperlink" Target="http://www.al-eman.com/feqh/viewchp.asp?BID=308&amp;CID=116#TOP#TOP" TargetMode="External"/><Relationship Id="rId154" Type="http://schemas.openxmlformats.org/officeDocument/2006/relationships/image" Target="media/image1.png"/><Relationship Id="rId155" Type="http://schemas.openxmlformats.org/officeDocument/2006/relationships/hyperlink" Target="http://www.al-eman.com/feqh/viewchp.asp?BID=308&amp;CID=116#TOP#TOP" TargetMode="External"/><Relationship Id="rId156" Type="http://schemas.openxmlformats.org/officeDocument/2006/relationships/image" Target="media/image1.png"/><Relationship Id="rId157" Type="http://schemas.openxmlformats.org/officeDocument/2006/relationships/hyperlink" Target="http://www.al-eman.com/feqh/viewchp.asp?BID=308&amp;CID=116#TOP#TOP" TargetMode="External"/><Relationship Id="rId158" Type="http://schemas.openxmlformats.org/officeDocument/2006/relationships/image" Target="media/image1.png"/><Relationship Id="rId159" Type="http://schemas.openxmlformats.org/officeDocument/2006/relationships/hyperlink" Target="http://www.al-eman.com/feqh/viewchp.asp?BID=308&amp;CID=116#TOP#TOP" TargetMode="External"/><Relationship Id="rId160" Type="http://schemas.openxmlformats.org/officeDocument/2006/relationships/image" Target="media/image1.png"/><Relationship Id="rId161" Type="http://schemas.openxmlformats.org/officeDocument/2006/relationships/hyperlink" Target="http://www.al-eman.com/feqh/viewchp.asp?BID=308&amp;CID=116#TOP#TOP" TargetMode="External"/><Relationship Id="rId162" Type="http://schemas.openxmlformats.org/officeDocument/2006/relationships/image" Target="media/image1.png"/><Relationship Id="rId163" Type="http://schemas.openxmlformats.org/officeDocument/2006/relationships/hyperlink" Target="http://www.al-eman.com/feqh/viewchp.asp?BID=308&amp;CID=116#TOP#TOP" TargetMode="External"/><Relationship Id="rId164" Type="http://schemas.openxmlformats.org/officeDocument/2006/relationships/image" Target="media/image1.png"/><Relationship Id="rId165" Type="http://schemas.openxmlformats.org/officeDocument/2006/relationships/hyperlink" Target="http://www.al-eman.com/feqh/viewchp.asp?BID=308&amp;CID=116#TOP#TOP" TargetMode="External"/><Relationship Id="rId166" Type="http://schemas.openxmlformats.org/officeDocument/2006/relationships/image" Target="media/image1.png"/><Relationship Id="rId167" Type="http://schemas.openxmlformats.org/officeDocument/2006/relationships/hyperlink" Target="http://www.al-eman.com/feqh/viewchp.asp?BID=308&amp;CID=116#TOP#TOP" TargetMode="External"/><Relationship Id="rId168" Type="http://schemas.openxmlformats.org/officeDocument/2006/relationships/image" Target="media/image1.png"/><Relationship Id="rId169" Type="http://schemas.openxmlformats.org/officeDocument/2006/relationships/hyperlink" Target="http://www.al-eman.com/feqh/viewchp.asp?BID=308&amp;CID=116#TOP#TOP" TargetMode="External"/><Relationship Id="rId170" Type="http://schemas.openxmlformats.org/officeDocument/2006/relationships/image" Target="media/image1.png"/><Relationship Id="rId171" Type="http://schemas.openxmlformats.org/officeDocument/2006/relationships/hyperlink" Target="http://www.al-eman.com/feqh/viewchp.asp?BID=308&amp;CID=116#TOP#TOP" TargetMode="External"/><Relationship Id="rId172" Type="http://schemas.openxmlformats.org/officeDocument/2006/relationships/image" Target="media/image1.png"/><Relationship Id="rId173" Type="http://schemas.openxmlformats.org/officeDocument/2006/relationships/hyperlink" Target="http://www.al-eman.com/feqh/viewchp.asp?BID=308&amp;CID=116#TOP#TOP" TargetMode="External"/><Relationship Id="rId174" Type="http://schemas.openxmlformats.org/officeDocument/2006/relationships/image" Target="media/image1.png"/><Relationship Id="rId175" Type="http://schemas.openxmlformats.org/officeDocument/2006/relationships/hyperlink" Target="http://www.al-eman.com/feqh/viewchp.asp?BID=308&amp;CID=116#TOP#TOP" TargetMode="External"/><Relationship Id="rId176" Type="http://schemas.openxmlformats.org/officeDocument/2006/relationships/image" Target="media/image1.png"/><Relationship Id="rId177" Type="http://schemas.openxmlformats.org/officeDocument/2006/relationships/hyperlink" Target="http://www.al-eman.com/feqh/viewchp.asp?BID=308&amp;CID=116#TOP#TOP" TargetMode="External"/><Relationship Id="rId178" Type="http://schemas.openxmlformats.org/officeDocument/2006/relationships/image" Target="media/image1.png"/><Relationship Id="rId179" Type="http://schemas.openxmlformats.org/officeDocument/2006/relationships/hyperlink" Target="http://www.al-eman.com/feqh/viewchp.asp?BID=308&amp;CID=116#TOP#TOP" TargetMode="External"/><Relationship Id="rId180" Type="http://schemas.openxmlformats.org/officeDocument/2006/relationships/image" Target="media/image1.png"/><Relationship Id="rId181" Type="http://schemas.openxmlformats.org/officeDocument/2006/relationships/hyperlink" Target="http://www.al-eman.com/feqh/viewchp.asp?BID=308&amp;CID=116#TOP#TOP" TargetMode="External"/><Relationship Id="rId182" Type="http://schemas.openxmlformats.org/officeDocument/2006/relationships/image" Target="media/image1.png"/><Relationship Id="rId183" Type="http://schemas.openxmlformats.org/officeDocument/2006/relationships/hyperlink" Target="http://www.al-eman.com/feqh/viewchp.asp?BID=308&amp;CID=116#TOP#TOP" TargetMode="External"/><Relationship Id="rId184" Type="http://schemas.openxmlformats.org/officeDocument/2006/relationships/image" Target="media/image1.png"/><Relationship Id="rId185" Type="http://schemas.openxmlformats.org/officeDocument/2006/relationships/hyperlink" Target="http://www.al-eman.com/feqh/viewchp.asp?BID=308&amp;CID=116#TOP#TOP" TargetMode="External"/><Relationship Id="rId186" Type="http://schemas.openxmlformats.org/officeDocument/2006/relationships/image" Target="media/image1.png"/><Relationship Id="rId187" Type="http://schemas.openxmlformats.org/officeDocument/2006/relationships/hyperlink" Target="http://www.al-eman.com/feqh/viewchp.asp?BID=308&amp;CID=116#TOP#TOP" TargetMode="External"/><Relationship Id="rId188" Type="http://schemas.openxmlformats.org/officeDocument/2006/relationships/image" Target="media/image1.png"/><Relationship Id="rId189" Type="http://schemas.openxmlformats.org/officeDocument/2006/relationships/hyperlink" Target="http://www.al-eman.com/feqh/viewchp.asp?BID=308&amp;CID=116#TOP#TOP" TargetMode="External"/><Relationship Id="rId190" Type="http://schemas.openxmlformats.org/officeDocument/2006/relationships/image" Target="media/image1.png"/><Relationship Id="rId191" Type="http://schemas.openxmlformats.org/officeDocument/2006/relationships/hyperlink" Target="http://www.al-eman.com/feqh/viewchp.asp?BID=308&amp;CID=116#TOP#TOP" TargetMode="External"/><Relationship Id="rId192" Type="http://schemas.openxmlformats.org/officeDocument/2006/relationships/image" Target="media/image1.png"/><Relationship Id="rId193" Type="http://schemas.openxmlformats.org/officeDocument/2006/relationships/hyperlink" Target="http://www.al-eman.com/feqh/viewchp.asp?BID=308&amp;CID=116#TOP#TOP" TargetMode="External"/><Relationship Id="rId194" Type="http://schemas.openxmlformats.org/officeDocument/2006/relationships/image" Target="media/image1.png"/><Relationship Id="rId195" Type="http://schemas.openxmlformats.org/officeDocument/2006/relationships/hyperlink" Target="http://www.al-eman.com/feqh/viewchp.asp?BID=308&amp;CID=116#TOP#TOP" TargetMode="External"/><Relationship Id="rId196" Type="http://schemas.openxmlformats.org/officeDocument/2006/relationships/image" Target="media/image1.png"/><Relationship Id="rId197" Type="http://schemas.openxmlformats.org/officeDocument/2006/relationships/hyperlink" Target="http://www.al-eman.com/feqh/viewchp.asp?BID=308&amp;CID=116#TOP#TOP" TargetMode="External"/><Relationship Id="rId198" Type="http://schemas.openxmlformats.org/officeDocument/2006/relationships/image" Target="media/image1.png"/><Relationship Id="rId199" Type="http://schemas.openxmlformats.org/officeDocument/2006/relationships/hyperlink" Target="http://www.al-eman.com/feqh/viewchp.asp?BID=308&amp;CID=116#TOP#TOP" TargetMode="External"/><Relationship Id="rId200" Type="http://schemas.openxmlformats.org/officeDocument/2006/relationships/image" Target="media/image1.png"/><Relationship Id="rId201" Type="http://schemas.openxmlformats.org/officeDocument/2006/relationships/hyperlink" Target="http://www.al-eman.com/feqh/viewchp.asp?BID=308&amp;CID=116#TOP#TOP" TargetMode="External"/><Relationship Id="rId202" Type="http://schemas.openxmlformats.org/officeDocument/2006/relationships/image" Target="media/image1.png"/><Relationship Id="rId203" Type="http://schemas.openxmlformats.org/officeDocument/2006/relationships/hyperlink" Target="http://www.al-eman.com/feqh/viewchp.asp?BID=308&amp;CID=116#TOP#TOP" TargetMode="External"/><Relationship Id="rId204" Type="http://schemas.openxmlformats.org/officeDocument/2006/relationships/image" Target="media/image1.png"/><Relationship Id="rId205" Type="http://schemas.openxmlformats.org/officeDocument/2006/relationships/hyperlink" Target="http://www.al-eman.com/feqh/viewchp.asp?BID=308&amp;CID=116#TOP#TOP" TargetMode="External"/><Relationship Id="rId206" Type="http://schemas.openxmlformats.org/officeDocument/2006/relationships/image" Target="media/image1.png"/><Relationship Id="rId207" Type="http://schemas.openxmlformats.org/officeDocument/2006/relationships/hyperlink" Target="http://www.al-eman.com/feqh/viewchp.asp?BID=308&amp;CID=116#TOP#TOP" TargetMode="External"/><Relationship Id="rId208" Type="http://schemas.openxmlformats.org/officeDocument/2006/relationships/image" Target="media/image1.png"/><Relationship Id="rId209" Type="http://schemas.openxmlformats.org/officeDocument/2006/relationships/hyperlink" Target="http://www.al-eman.com/feqh/viewchp.asp?BID=308&amp;CID=116#TOP#TOP" TargetMode="External"/><Relationship Id="rId210" Type="http://schemas.openxmlformats.org/officeDocument/2006/relationships/image" Target="media/image1.png"/><Relationship Id="rId211" Type="http://schemas.openxmlformats.org/officeDocument/2006/relationships/hyperlink" Target="http://www.al-eman.com/feqh/viewchp.asp?BID=308&amp;CID=116#TOP#TOP" TargetMode="External"/><Relationship Id="rId212" Type="http://schemas.openxmlformats.org/officeDocument/2006/relationships/image" Target="media/image1.png"/><Relationship Id="rId213" Type="http://schemas.openxmlformats.org/officeDocument/2006/relationships/hyperlink" Target="http://www.al-eman.com/feqh/viewchp.asp?BID=308&amp;CID=116#TOP#TOP" TargetMode="External"/><Relationship Id="rId214" Type="http://schemas.openxmlformats.org/officeDocument/2006/relationships/image" Target="media/image1.png"/><Relationship Id="rId215" Type="http://schemas.openxmlformats.org/officeDocument/2006/relationships/hyperlink" Target="http://www.al-eman.com/feqh/viewchp.asp?BID=308&amp;CID=117#TOP#TOP" TargetMode="External"/><Relationship Id="rId216" Type="http://schemas.openxmlformats.org/officeDocument/2006/relationships/image" Target="media/image1.png"/><Relationship Id="rId217" Type="http://schemas.openxmlformats.org/officeDocument/2006/relationships/hyperlink" Target="http://www.al-eman.com/feqh/viewchp.asp?BID=308&amp;CID=117#TOP#TOP" TargetMode="External"/><Relationship Id="rId218" Type="http://schemas.openxmlformats.org/officeDocument/2006/relationships/image" Target="media/image1.png"/><Relationship Id="rId219" Type="http://schemas.openxmlformats.org/officeDocument/2006/relationships/hyperlink" Target="http://www.al-eman.com/feqh/viewchp.asp?BID=308&amp;CID=117#TOP#TOP" TargetMode="External"/><Relationship Id="rId220" Type="http://schemas.openxmlformats.org/officeDocument/2006/relationships/image" Target="media/image1.png"/><Relationship Id="rId221" Type="http://schemas.openxmlformats.org/officeDocument/2006/relationships/hyperlink" Target="http://www.al-eman.com/feqh/viewchp.asp?BID=308&amp;CID=117#TOP#TOP" TargetMode="External"/><Relationship Id="rId222" Type="http://schemas.openxmlformats.org/officeDocument/2006/relationships/image" Target="media/image1.png"/><Relationship Id="rId223" Type="http://schemas.openxmlformats.org/officeDocument/2006/relationships/hyperlink" Target="http://www.al-eman.com/feqh/viewchp.asp?BID=308&amp;CID=117#TOP#TOP" TargetMode="External"/><Relationship Id="rId224" Type="http://schemas.openxmlformats.org/officeDocument/2006/relationships/image" Target="media/image1.png"/><Relationship Id="rId225" Type="http://schemas.openxmlformats.org/officeDocument/2006/relationships/hyperlink" Target="http://www.al-eman.com/feqh/viewchp.asp?BID=308&amp;CID=117#TOP#TOP" TargetMode="External"/><Relationship Id="rId226" Type="http://schemas.openxmlformats.org/officeDocument/2006/relationships/image" Target="media/image1.png"/><Relationship Id="rId227" Type="http://schemas.openxmlformats.org/officeDocument/2006/relationships/hyperlink" Target="http://www.al-eman.com/feqh/viewchp.asp?BID=308&amp;CID=117#TOP#TOP" TargetMode="External"/><Relationship Id="rId228" Type="http://schemas.openxmlformats.org/officeDocument/2006/relationships/image" Target="media/image1.png"/><Relationship Id="rId229" Type="http://schemas.openxmlformats.org/officeDocument/2006/relationships/hyperlink" Target="http://www.al-eman.com/feqh/viewchp.asp?BID=308&amp;CID=117#TOP#TOP" TargetMode="External"/><Relationship Id="rId230" Type="http://schemas.openxmlformats.org/officeDocument/2006/relationships/image" Target="media/image1.png"/><Relationship Id="rId231" Type="http://schemas.openxmlformats.org/officeDocument/2006/relationships/hyperlink" Target="http://www.al-eman.com/feqh/viewchp.asp?BID=308&amp;CID=117#TOP#TOP" TargetMode="External"/><Relationship Id="rId232" Type="http://schemas.openxmlformats.org/officeDocument/2006/relationships/image" Target="media/image1.png"/><Relationship Id="rId233" Type="http://schemas.openxmlformats.org/officeDocument/2006/relationships/hyperlink" Target="http://www.al-eman.com/feqh/viewchp.asp?BID=308&amp;CID=117#TOP#TOP" TargetMode="External"/><Relationship Id="rId234" Type="http://schemas.openxmlformats.org/officeDocument/2006/relationships/image" Target="media/image1.png"/><Relationship Id="rId235" Type="http://schemas.openxmlformats.org/officeDocument/2006/relationships/hyperlink" Target="http://www.al-eman.com/feqh/viewchp.asp?BID=308&amp;CID=117#TOP#TOP" TargetMode="External"/><Relationship Id="rId236" Type="http://schemas.openxmlformats.org/officeDocument/2006/relationships/image" Target="media/image1.png"/><Relationship Id="rId237" Type="http://schemas.openxmlformats.org/officeDocument/2006/relationships/hyperlink" Target="http://www.al-eman.com/feqh/viewchp.asp?BID=308&amp;CID=117#TOP#TOP" TargetMode="External"/><Relationship Id="rId238" Type="http://schemas.openxmlformats.org/officeDocument/2006/relationships/image" Target="media/image1.png"/><Relationship Id="rId239" Type="http://schemas.openxmlformats.org/officeDocument/2006/relationships/hyperlink" Target="http://www.al-eman.com/feqh/viewchp.asp?BID=308&amp;CID=117#TOP#TOP" TargetMode="External"/><Relationship Id="rId240" Type="http://schemas.openxmlformats.org/officeDocument/2006/relationships/image" Target="media/image1.png"/><Relationship Id="rId241" Type="http://schemas.openxmlformats.org/officeDocument/2006/relationships/hyperlink" Target="http://www.al-eman.com/feqh/viewchp.asp?BID=308&amp;CID=117#TOP#TOP" TargetMode="External"/><Relationship Id="rId242" Type="http://schemas.openxmlformats.org/officeDocument/2006/relationships/image" Target="media/image1.png"/><Relationship Id="rId243" Type="http://schemas.openxmlformats.org/officeDocument/2006/relationships/hyperlink" Target="http://www.al-eman.com/feqh/viewchp.asp?BID=308&amp;CID=117#TOP#TOP" TargetMode="External"/><Relationship Id="rId244" Type="http://schemas.openxmlformats.org/officeDocument/2006/relationships/numbering" Target="numbering.xml"/><Relationship Id="rId245" Type="http://schemas.openxmlformats.org/officeDocument/2006/relationships/fontTable" Target="fontTable.xml"/><Relationship Id="rId2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7T13:46:00Z</dcterms:created>
  <dc:creator>Wael Salah</dc:creator>
  <dc:description/>
  <dc:language>en-US</dc:language>
  <cp:lastModifiedBy>Wael Salah</cp:lastModifiedBy>
  <dcterms:modified xsi:type="dcterms:W3CDTF">2003-06-17T13:47:00Z</dcterms:modified>
  <cp:revision>11</cp:revision>
  <dc:subject/>
  <dc:title>المغني</dc:title>
</cp:coreProperties>
</file>